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Załącznik Nr 8</w:t>
      </w:r>
    </w:p>
    <w:p>
      <w:pPr>
        <w:pStyle w:val="Heading2"/>
        <w:rPr/>
      </w:pPr>
      <w:r>
        <w:rPr/>
        <w:t xml:space="preserve">SPRAWOZDANIE Z REALIZACJI WYDATKÓW  BUDŻETOWYCH </w:t>
      </w:r>
    </w:p>
    <w:p>
      <w:pPr>
        <w:pStyle w:val="Heading2"/>
        <w:rPr/>
      </w:pPr>
      <w:r>
        <w:rPr/>
        <w:t>SZKÓŁ I PLACÓWEK OŚWIATOWYCH ZA 2014 ROK</w:t>
      </w:r>
    </w:p>
    <w:p>
      <w:pPr>
        <w:pStyle w:val="Heading3"/>
        <w:spacing w:lineRule="auto" w:line="360"/>
        <w:ind w:hanging="0"/>
        <w:rPr>
          <w:sz w:val="24"/>
        </w:rPr>
      </w:pPr>
      <w:r>
        <w:rPr>
          <w:sz w:val="24"/>
        </w:rPr>
        <w:t>DZIAŁ 801 OŚWIATA I WYCHOWANIE</w:t>
      </w:r>
    </w:p>
    <w:p>
      <w:pPr>
        <w:pStyle w:val="Normal"/>
        <w:spacing w:lineRule="auto" w:line="360"/>
        <w:jc w:val="center"/>
        <w:rPr>
          <w:b/>
          <w:b/>
        </w:rPr>
      </w:pPr>
      <w:r>
        <w:rPr>
          <w:b/>
        </w:rPr>
        <w:t>DZIAŁ 854 EDUKACYJNA OPIEKA WYCHOWAWCZA</w:t>
      </w:r>
    </w:p>
    <w:p>
      <w:pPr>
        <w:pStyle w:val="Normal"/>
        <w:spacing w:lineRule="auto" w:line="360"/>
        <w:rPr>
          <w:b/>
          <w:b/>
          <w:bCs/>
          <w:sz w:val="20"/>
          <w:szCs w:val="20"/>
        </w:rPr>
      </w:pPr>
      <w:r>
        <w:rPr>
          <w:b/>
          <w:bCs/>
          <w:sz w:val="20"/>
          <w:szCs w:val="20"/>
        </w:rPr>
        <w:t>WYDATKI</w:t>
      </w:r>
    </w:p>
    <w:p>
      <w:pPr>
        <w:pStyle w:val="Heading"/>
        <w:jc w:val="both"/>
        <w:rPr>
          <w:b w:val="false"/>
          <w:b w:val="false"/>
          <w:bCs w:val="false"/>
          <w:sz w:val="20"/>
          <w:szCs w:val="20"/>
        </w:rPr>
      </w:pPr>
      <w:r>
        <w:rPr>
          <w:b w:val="false"/>
          <w:bCs w:val="false"/>
          <w:sz w:val="20"/>
          <w:szCs w:val="20"/>
        </w:rPr>
      </w:r>
    </w:p>
    <w:p>
      <w:pPr>
        <w:pStyle w:val="Normal"/>
        <w:spacing w:lineRule="auto" w:line="360"/>
        <w:rPr>
          <w:sz w:val="20"/>
          <w:szCs w:val="20"/>
        </w:rPr>
      </w:pPr>
      <w:r>
        <w:rPr>
          <w:sz w:val="20"/>
          <w:szCs w:val="20"/>
        </w:rPr>
        <w:t>DZIAŁ 801 OŚWIATA I WYCHOWANIE</w:t>
      </w:r>
    </w:p>
    <w:p>
      <w:pPr>
        <w:pStyle w:val="TextBody"/>
        <w:ind w:firstLine="708"/>
        <w:rPr>
          <w:sz w:val="20"/>
          <w:szCs w:val="20"/>
        </w:rPr>
      </w:pPr>
      <w:r>
        <w:rPr>
          <w:sz w:val="20"/>
          <w:szCs w:val="20"/>
        </w:rPr>
        <w:t>Realizację wydatków budżetowych szkół i placówek oświatowych prowadzonych przez powiat nakielski za rok 2014 przedstawiono w poszczególnych rozdziałach klasyfikacji budżetowej z podziałem na wydatki: osobowe, rzeczowe, remontowe, inwestycyjne oraz zadania realizowane bezpośrednio przez Starostwo Powiatowe w Nakle nad Notecią. Łączny plan wydatków działu na koniec roku wyniósł 34.302.797,95 zł i został zrealizowany w kwocie </w:t>
      </w:r>
      <w:bookmarkStart w:id="0" w:name="OLE_LINK1"/>
      <w:r>
        <w:rPr>
          <w:sz w:val="20"/>
          <w:szCs w:val="20"/>
        </w:rPr>
        <w:t>32.492.349,20</w:t>
      </w:r>
      <w:bookmarkEnd w:id="0"/>
      <w:r>
        <w:rPr>
          <w:sz w:val="20"/>
          <w:szCs w:val="20"/>
        </w:rPr>
        <w:t xml:space="preserve"> zł, tj. 94,72 %. Plany wydatków szkół i placówek to 28.430.616,95 zł, ich wykonanie – 28.162.503,11 zł (99,06%), co stanowi 86,67% wykonania wydatków całego działu.</w:t>
      </w:r>
    </w:p>
    <w:p>
      <w:pPr>
        <w:pStyle w:val="TextBody"/>
        <w:ind w:firstLine="708"/>
        <w:rPr>
          <w:sz w:val="20"/>
          <w:szCs w:val="20"/>
        </w:rPr>
      </w:pPr>
      <w:r>
        <w:rPr>
          <w:sz w:val="20"/>
          <w:szCs w:val="20"/>
        </w:rPr>
        <w:t>Łączny plan wydatków osobowych w szkołach wynosił 24.902.135,00 zł, wykonanie </w:t>
      </w:r>
      <w:bookmarkStart w:id="1" w:name="OLE_LINK2"/>
      <w:r>
        <w:rPr>
          <w:sz w:val="20"/>
          <w:szCs w:val="20"/>
        </w:rPr>
        <w:t>24.743.329,71</w:t>
      </w:r>
      <w:bookmarkEnd w:id="1"/>
      <w:r>
        <w:rPr>
          <w:sz w:val="20"/>
          <w:szCs w:val="20"/>
        </w:rPr>
        <w:t xml:space="preserve"> zł, tj. 99,36%. Wydatki osobowe stanowią największy udział w ich wydatkach ogółem – 87,86% i zabezpieczają potrzeby w zakresie wynagrodzeń osobowych i bezosobowych, składek ubezpieczenia społecznego, świadczeń zdrowotnych, socjalnych i bhp, podróży służbowych oraz szkoleń pracowników (w tym dokształcanie nauczycieli). Plan wydatków rzeczowych wynosił 3.310.113,95 zł, wykonanie 3.205.057,28 zł, tj. 96,83%, udział w wydatkach ogółem – 11,38%. Wydatki rzeczowe zawierają zakupy materiałów, wyposażenia, pomocy dydaktycznych, opłat eksploatacyjnych oraz usług, w tym internetowych i telekomunikacyjnych. Wydatki remontowe zaplanowano w wysokości 139.687,00 zł i zrealizowano w kwocie 137.264,71 zł, tj. 98,27%. Udział wydatków remontowych w planie ogółem wynosi 0,49%. </w:t>
      </w:r>
    </w:p>
    <w:p>
      <w:pPr>
        <w:pStyle w:val="TextBody"/>
        <w:ind w:firstLine="708"/>
        <w:rPr>
          <w:color w:val="FF0000"/>
          <w:sz w:val="20"/>
          <w:szCs w:val="20"/>
        </w:rPr>
      </w:pPr>
      <w:r>
        <w:rPr>
          <w:sz w:val="20"/>
          <w:szCs w:val="20"/>
        </w:rPr>
        <w:t xml:space="preserve">Planowana kwota wydatków inwestycyjnych szkół wynosiła 78.681,00 zł, a kwota wykonania 76.851,41 zł, tj. 97,67%. Inwestycje te stanowią 0,27% wydatków ogółem. </w:t>
      </w:r>
    </w:p>
    <w:p>
      <w:pPr>
        <w:pStyle w:val="TextBody"/>
        <w:ind w:firstLine="708"/>
        <w:rPr/>
      </w:pPr>
      <w:r>
        <w:rPr>
          <w:sz w:val="20"/>
          <w:szCs w:val="20"/>
        </w:rPr>
        <w:t>Pozostałe zadania realizowane były przez Starostwo Powiatowe w Nakle nad Notecią: plan 5.872.181 zł, wykonanie 4.329.846,09 zł tj. 73,73% planu. Wydatki te stanowiły 13,33% wydatków ogółem i dotyczyły głównie zadań inwestycyjnych oraz dotacji dla szkół niepublicznych i dofinansowanie kształcenia uczniów klas wielozawodowych na kursach w zakresie teoretycznych przedmiotów zawodowych.</w:t>
      </w:r>
    </w:p>
    <w:p>
      <w:pPr>
        <w:pStyle w:val="Normal"/>
        <w:tabs>
          <w:tab w:val="clear" w:pos="708"/>
          <w:tab w:val="left" w:pos="3300" w:leader="none"/>
        </w:tabs>
        <w:spacing w:lineRule="auto" w:line="360"/>
        <w:rPr>
          <w:b/>
          <w:b/>
          <w:bCs/>
          <w:sz w:val="20"/>
          <w:szCs w:val="20"/>
        </w:rPr>
      </w:pPr>
      <w:r>
        <w:rPr>
          <w:b/>
          <w:bCs/>
          <w:sz w:val="20"/>
          <w:szCs w:val="20"/>
        </w:rPr>
        <w:t xml:space="preserve">                                         </w:t>
      </w:r>
    </w:p>
    <w:p>
      <w:pPr>
        <w:pStyle w:val="Tekstpodstawowy2"/>
        <w:spacing w:lineRule="auto" w:line="360"/>
        <w:ind w:firstLine="708"/>
        <w:rPr/>
      </w:pPr>
      <w:r>
        <w:rPr>
          <w:sz w:val="20"/>
          <w:szCs w:val="20"/>
        </w:rPr>
        <w:t>Rozdział 80102 Szkoły podstawowe specjalne – plan wydatków wynosi 2.867.289,95 zł, wykonanie 2.852.275,90 zł, co stanowi 99,48%. Wydatki bieżące poszczególnych szkół przedstawiają się następująco:</w:t>
      </w:r>
    </w:p>
    <w:p>
      <w:pPr>
        <w:pStyle w:val="Tekstpodstawowy2"/>
        <w:numPr>
          <w:ilvl w:val="0"/>
          <w:numId w:val="6"/>
        </w:numPr>
        <w:spacing w:lineRule="auto" w:line="360"/>
        <w:rPr/>
      </w:pPr>
      <w:r>
        <w:rPr>
          <w:sz w:val="20"/>
          <w:szCs w:val="20"/>
        </w:rPr>
        <w:t>ZSS w Karnowie – plan 1.401.199,96 zł, wykonanie 1.396.160,85 zł, tj. 99,64%,</w:t>
      </w:r>
    </w:p>
    <w:p>
      <w:pPr>
        <w:pStyle w:val="Tekstpodstawowy2"/>
        <w:numPr>
          <w:ilvl w:val="0"/>
          <w:numId w:val="6"/>
        </w:numPr>
        <w:spacing w:lineRule="auto" w:line="360"/>
        <w:rPr/>
      </w:pPr>
      <w:r>
        <w:rPr>
          <w:sz w:val="20"/>
          <w:szCs w:val="20"/>
        </w:rPr>
        <w:t xml:space="preserve">ZSS w Kcyni – plan 476.000,00 zł, wykonanie 474.477,61 zł, tj. 99,68%, </w:t>
      </w:r>
    </w:p>
    <w:p>
      <w:pPr>
        <w:pStyle w:val="Tekstpodstawowy2"/>
        <w:numPr>
          <w:ilvl w:val="0"/>
          <w:numId w:val="6"/>
        </w:numPr>
        <w:spacing w:lineRule="auto" w:line="360"/>
        <w:rPr>
          <w:sz w:val="20"/>
          <w:szCs w:val="20"/>
        </w:rPr>
      </w:pPr>
      <w:r>
        <w:rPr>
          <w:sz w:val="20"/>
          <w:szCs w:val="20"/>
        </w:rPr>
        <w:t>ZSS w Szubinie – plan 990.089,99 zł, wykonanie 981.637,44 zł, tj. 99,15%.</w:t>
      </w:r>
    </w:p>
    <w:p>
      <w:pPr>
        <w:pStyle w:val="Tekstpodstawowy2"/>
        <w:spacing w:lineRule="auto" w:line="360"/>
        <w:ind w:left="60" w:hanging="0"/>
        <w:rPr/>
      </w:pPr>
      <w:r>
        <w:rPr>
          <w:sz w:val="20"/>
          <w:szCs w:val="20"/>
        </w:rPr>
        <w:t>Realizacja wydatków budżetowych w podziale na poszczególne kategorie wydatków przedstawia się następująco:</w:t>
      </w:r>
    </w:p>
    <w:p>
      <w:pPr>
        <w:pStyle w:val="Tekstpodstawowy2"/>
        <w:numPr>
          <w:ilvl w:val="0"/>
          <w:numId w:val="5"/>
        </w:numPr>
        <w:spacing w:lineRule="auto" w:line="360"/>
        <w:rPr>
          <w:sz w:val="20"/>
          <w:szCs w:val="20"/>
        </w:rPr>
      </w:pPr>
      <w:r>
        <w:rPr>
          <w:sz w:val="20"/>
          <w:szCs w:val="20"/>
        </w:rPr>
        <w:t>wydatki osobowe – plan 2.720.990,00 zł, wykonanie 2.708.517,09 zł, tj. 99,54% - wypłacono wynagrodzenia osobowe i bezosobowe (m. in. umowy zlecenia dla kierowcy busa szkolnego i opiekunów uczniów dowożonych do szkoły w ZSS w Karnowie), składki ubezpieczenia  społecznego, dodatkowe wynagrodzenie roczne, nagrody jubileuszowe, dodatki mieszkaniowe i wiejskie, świadczenia bhp, opłacono szkolenia pracowników, badania lekarskie pracowników; dokonano także odpisu na ZFŚS oraz pokryto koszty podróży służbowych pracowników;</w:t>
      </w:r>
    </w:p>
    <w:p>
      <w:pPr>
        <w:pStyle w:val="Tekstpodstawowy2"/>
        <w:numPr>
          <w:ilvl w:val="0"/>
          <w:numId w:val="5"/>
        </w:numPr>
        <w:spacing w:lineRule="auto" w:line="360"/>
        <w:rPr>
          <w:sz w:val="20"/>
          <w:szCs w:val="20"/>
        </w:rPr>
      </w:pPr>
      <w:r>
        <w:rPr>
          <w:sz w:val="20"/>
          <w:szCs w:val="20"/>
        </w:rPr>
        <w:t>wydatki rzeczowe – plan 139.299,95 zł, wykonanie 136.876,32 zł, tj. 98,26% - szkoły zrealizowały niezbędne wydatki związane z opłatami eksploatacyjnymi, usługami telefonicznymi, internetowymi, przeglądami i dozorami technicznymi budynków i instalacji, opłatami rocznymi za użytkowanie programów komputerowych, zakupami materiałów, w tym: biurowych, druków szkolnych, środków czystości, sprzętu gospodarczego, artykułów remontowych do napraw we własnym zakresie (m. in. do remontu gabinetu logopedycznego, pomieszczenia sekretariatu i księgowości w ZSS w Karnowie), paliwa do busa szkolnego (ZSS w Karnowie), pomocy dydaktycznych i drobnego wyposażenia; ponadto w ZSS w Karnowie zakupiono akcesoria komputerowe, szafę do pokoju nauczycielskiego i stół do gabinetu dyrektora,  w ZSS w Kcyni zakupiono drobne akcesoria komputerowe, dwa radiomagnetofony, tablice korkowe oraz szafkę do salki gimnastycznej, w ZSS w Szubinie zakupiono wykładzinę na korytarz i do sali lekcyjnej oraz lampy do pomieszczeń; dużym wydatkiem są też koszty wynajmu sali rehabilitacyjno-sportowej przez ZSS w Szubinie; w rozdziale tym realizowane były także wydatki na cykliczne konkursy wiedzy i umiejętności;</w:t>
      </w:r>
    </w:p>
    <w:p>
      <w:pPr>
        <w:pStyle w:val="Tekstpodstawowy2"/>
        <w:numPr>
          <w:ilvl w:val="0"/>
          <w:numId w:val="5"/>
        </w:numPr>
        <w:spacing w:lineRule="auto" w:line="360"/>
        <w:rPr>
          <w:sz w:val="20"/>
          <w:szCs w:val="20"/>
        </w:rPr>
      </w:pPr>
      <w:r>
        <w:rPr>
          <w:sz w:val="20"/>
          <w:szCs w:val="20"/>
        </w:rPr>
        <w:t>wydatki remontowe – plan 7.000 zł, wykonanie 6.882,49 zł, tj. 98,32% - środki przeznaczono na bieżące naprawy i konserwacje sprzętu biurowego, gospodarczego i urządzeń, a także busa szkolnego w ZSS w Karnowie; ponadto dokonano modernizacji linii energetycznej w ZSS w Karnowie oraz awaryjnej naprawy instalacji wodnej w ZSS w Szubinie.</w:t>
      </w:r>
    </w:p>
    <w:p>
      <w:pPr>
        <w:pStyle w:val="Tekstpodstawowy2"/>
        <w:spacing w:lineRule="auto" w:line="360"/>
        <w:ind w:left="60" w:firstLine="648"/>
        <w:rPr>
          <w:sz w:val="20"/>
          <w:szCs w:val="20"/>
        </w:rPr>
      </w:pPr>
      <w:r>
        <w:rPr>
          <w:sz w:val="20"/>
          <w:szCs w:val="20"/>
        </w:rPr>
      </w:r>
    </w:p>
    <w:p>
      <w:pPr>
        <w:pStyle w:val="Tekstpodstawowy2"/>
        <w:spacing w:lineRule="auto" w:line="360"/>
        <w:ind w:firstLine="708"/>
        <w:rPr/>
      </w:pPr>
      <w:r>
        <w:rPr>
          <w:sz w:val="20"/>
          <w:szCs w:val="20"/>
        </w:rPr>
        <w:t>Rozdział 80110 Gimnazja - plan wydatków gimnazjum w ZSP w Samostrzelu wynosił 1.732.500 zł, wykonanie 1.729.291,18 zł, co stanowi 99,81% planu. Realizacja wydatków budżetowych w poszczególnych grupach przebiegła następująco:</w:t>
      </w:r>
    </w:p>
    <w:p>
      <w:pPr>
        <w:pStyle w:val="Tekstpodstawowy2"/>
        <w:numPr>
          <w:ilvl w:val="0"/>
          <w:numId w:val="5"/>
        </w:numPr>
        <w:spacing w:lineRule="auto" w:line="360"/>
        <w:rPr>
          <w:sz w:val="20"/>
          <w:szCs w:val="20"/>
        </w:rPr>
      </w:pPr>
      <w:r>
        <w:rPr>
          <w:sz w:val="20"/>
          <w:szCs w:val="20"/>
        </w:rPr>
        <w:t>wydatki osobowe – plan 1.569.100,00 zł, wykonanie 1.568.390,75 zł, tj. 99,95% - w terminie wypłacono wynagrodzenia nauczycieli i pracowników administracji i obsługi, pochodne od wynagrodzeń, wypłacono trzy nagrody jubileuszowe, nagrody dyrektora i nagrodę starosty, odprawę emerytalną, dodatkowe wynagrodzenie roczne oraz dokonano odpisu na zakładowy fundusz świadczeń socjalnych, zrealizowano świadczenia bhp, wypłacono dodatki mieszkaniowe i wiejskie oraz opłacono szkolenia i badania lekarskie pracowników;</w:t>
      </w:r>
    </w:p>
    <w:p>
      <w:pPr>
        <w:pStyle w:val="Tekstpodstawowy2"/>
        <w:numPr>
          <w:ilvl w:val="0"/>
          <w:numId w:val="5"/>
        </w:numPr>
        <w:spacing w:lineRule="auto" w:line="360"/>
        <w:rPr>
          <w:sz w:val="20"/>
          <w:szCs w:val="20"/>
        </w:rPr>
      </w:pPr>
      <w:r>
        <w:rPr>
          <w:sz w:val="20"/>
          <w:szCs w:val="20"/>
        </w:rPr>
        <w:t>wydatki rzeczowe  - plan 160.400,00 zł, wykonanie 157.903,73 zł, tj. 98,44% - wydatki w tej grupie dotyczą: środków czystości, materiałów biurowych, pomocy dydaktycznych, wyposażenia (stół do czytelni, ławki i krzesła do sal lekcyjnych), opłat za przeglądy instalacji i sprzętu, a także zakupów materiałów do napraw i remontów (lampy do sal lekcyjnych, płytki podłogowe i artykuły malarskie), największą część wydatków pochłonęły opłaty eksploatacyjne, w tym koszty ogrzewania (zakup oleju opałowego), z tytułu dłuższego okresu grzewczego i niskich temperatur;</w:t>
      </w:r>
    </w:p>
    <w:p>
      <w:pPr>
        <w:pStyle w:val="Tekstpodstawowy2"/>
        <w:numPr>
          <w:ilvl w:val="0"/>
          <w:numId w:val="5"/>
        </w:numPr>
        <w:spacing w:lineRule="auto" w:line="360"/>
        <w:rPr>
          <w:sz w:val="20"/>
          <w:szCs w:val="20"/>
        </w:rPr>
      </w:pPr>
      <w:r>
        <w:rPr>
          <w:sz w:val="20"/>
          <w:szCs w:val="20"/>
        </w:rPr>
        <w:t>wydatki remontowe – plan 3.000 zł, wykonanie 2.996,70 zł, tj. 99,89% - środki wydatkowano na bieżące naprawy sprzętu oraz awaryjne prace elektryczne.</w:t>
      </w:r>
    </w:p>
    <w:p>
      <w:pPr>
        <w:pStyle w:val="Tekstpodstawowy2"/>
        <w:spacing w:lineRule="auto" w:line="360"/>
        <w:rPr>
          <w:sz w:val="20"/>
          <w:szCs w:val="20"/>
        </w:rPr>
      </w:pPr>
      <w:r>
        <w:rPr>
          <w:sz w:val="20"/>
          <w:szCs w:val="20"/>
        </w:rPr>
      </w:r>
    </w:p>
    <w:p>
      <w:pPr>
        <w:pStyle w:val="Tekstpodstawowy2"/>
        <w:spacing w:lineRule="auto" w:line="360"/>
        <w:ind w:firstLine="708"/>
        <w:rPr/>
      </w:pPr>
      <w:r>
        <w:rPr>
          <w:sz w:val="20"/>
          <w:szCs w:val="20"/>
        </w:rPr>
        <w:t>Rozdział 80111 Gimnazja specjalne - plan wydatków wynosił 3.318.250,00 zł, wykonanie 3.295.416,42 zł, co stanowiło 99,31% planu, w tym dla poszczególnych gimnazjów przedstawia się następująco:</w:t>
      </w:r>
    </w:p>
    <w:p>
      <w:pPr>
        <w:pStyle w:val="Tekstpodstawowy2"/>
        <w:numPr>
          <w:ilvl w:val="0"/>
          <w:numId w:val="4"/>
        </w:numPr>
        <w:spacing w:lineRule="auto" w:line="360"/>
        <w:rPr/>
      </w:pPr>
      <w:r>
        <w:rPr>
          <w:sz w:val="20"/>
          <w:szCs w:val="20"/>
        </w:rPr>
        <w:t>ZSS w Karnowie – plan 878.525,00 zł, wykonanie 866.953,18 zł, tj. 98,68%,</w:t>
      </w:r>
    </w:p>
    <w:p>
      <w:pPr>
        <w:pStyle w:val="Tekstpodstawowy2"/>
        <w:numPr>
          <w:ilvl w:val="0"/>
          <w:numId w:val="4"/>
        </w:numPr>
        <w:spacing w:lineRule="auto" w:line="360"/>
        <w:rPr/>
      </w:pPr>
      <w:r>
        <w:rPr>
          <w:sz w:val="20"/>
          <w:szCs w:val="20"/>
        </w:rPr>
        <w:t xml:space="preserve">ZSS w Kcyni – plan 705.500,00 zł, wykonanie 703.536,86 zł, tj. 99,72%, </w:t>
      </w:r>
    </w:p>
    <w:p>
      <w:pPr>
        <w:pStyle w:val="Tekstpodstawowy2"/>
        <w:numPr>
          <w:ilvl w:val="0"/>
          <w:numId w:val="4"/>
        </w:numPr>
        <w:spacing w:lineRule="auto" w:line="360"/>
        <w:rPr/>
      </w:pPr>
      <w:r>
        <w:rPr>
          <w:sz w:val="20"/>
          <w:szCs w:val="20"/>
        </w:rPr>
        <w:t>ZSS w Szubinie – plan 923.965,00 zł, wykonanie 917.204,14 zł, tj. 99,27%,</w:t>
      </w:r>
    </w:p>
    <w:p>
      <w:pPr>
        <w:pStyle w:val="Tekstpodstawowy2"/>
        <w:numPr>
          <w:ilvl w:val="0"/>
          <w:numId w:val="4"/>
        </w:numPr>
        <w:spacing w:lineRule="auto" w:line="360"/>
        <w:rPr>
          <w:sz w:val="20"/>
          <w:szCs w:val="20"/>
        </w:rPr>
      </w:pPr>
      <w:r>
        <w:rPr>
          <w:sz w:val="20"/>
          <w:szCs w:val="20"/>
        </w:rPr>
        <w:t>MOW w Samostrzelu – plan 810.260,00 zł., wykonanie 807.722,24 zł, tj. 99,69%.</w:t>
      </w:r>
    </w:p>
    <w:p>
      <w:pPr>
        <w:pStyle w:val="Tekstpodstawowy2"/>
        <w:spacing w:lineRule="auto" w:line="360"/>
        <w:rPr/>
      </w:pPr>
      <w:r>
        <w:rPr>
          <w:sz w:val="20"/>
          <w:szCs w:val="20"/>
        </w:rPr>
        <w:t>Realizacja wydatków osobowych, rzeczowych, remontowych:</w:t>
      </w:r>
    </w:p>
    <w:p>
      <w:pPr>
        <w:pStyle w:val="Tekstpodstawowy2"/>
        <w:numPr>
          <w:ilvl w:val="0"/>
          <w:numId w:val="5"/>
        </w:numPr>
        <w:spacing w:lineRule="auto" w:line="360"/>
        <w:rPr>
          <w:sz w:val="20"/>
          <w:szCs w:val="20"/>
        </w:rPr>
      </w:pPr>
      <w:r>
        <w:rPr>
          <w:sz w:val="20"/>
          <w:szCs w:val="20"/>
        </w:rPr>
        <w:t>wydatki osobowe – plan 3.076.850,00 zł, wykonanie 3.066.806,14 zł, tj. 99,67% - wypłacono wynagrodzenia nauczycielom i pracownikom niepedagogicznym wraz z pochodnymi, dodatkowe wynagrodzenie roczne, zwrócono koszty podróży służbowych, dokonano odpisu na ZFŚS zgodnie z obowiązującymi przepisami, zrealizowano świadczenia zdrowotne i bhp, wypłacono dodatki mieszkaniowe i wiejskie oraz po jednej nagrodzie jubileuszowej dla pracowników ZSS w Szubinie, MOW w Samostrzelu, ZSS w Karnowie i ZSS w Kcyni; opłacono także szkolenia pracowników i badania lekarskie;</w:t>
      </w:r>
    </w:p>
    <w:p>
      <w:pPr>
        <w:pStyle w:val="Tekstpodstawowy2"/>
        <w:numPr>
          <w:ilvl w:val="0"/>
          <w:numId w:val="5"/>
        </w:numPr>
        <w:spacing w:lineRule="auto" w:line="360"/>
        <w:rPr>
          <w:sz w:val="20"/>
          <w:szCs w:val="20"/>
        </w:rPr>
      </w:pPr>
      <w:r>
        <w:rPr>
          <w:sz w:val="20"/>
          <w:szCs w:val="20"/>
        </w:rPr>
        <w:t>wydatki rzeczowe – plan 231.400,00 zł, wykonanie 218.973,73 zł, tj. 94,63% - najważniejsze wydatki to zakup: paliwa do samochodów służbowych oraz busa szkolnego w ZSS w Karnowie, materiałów do remontów we własnym zakresie (m. in. zakup drzwi wewnętrznych, materiałów malarskich i elektrycznych do remontu pomieszczeń na piętrze budynku ZSS w Szubinie oraz do wymiany podłogi w gabinecie logopedy i malowania sali lekcyjnej, z wymianą drzwi wewnętrznych, w ZSS w Karnowie), materiałów biurowych, publikacji fachowych, pomocy dydaktycznych, książek do biblioteki, mundurków do drużyny harcerskiej (MOW Samostrzel), kserokopiarki, stolików uczniowskich, krzesła do gabinetu dyrektora, szafy i tablicy tekstylnej (ZSS w Karnowie); zakup podręczników i przyborów szkolnych dla wychowanek MOW w Samostrzelu; w ramach tej grupy wydatków rozdziału realizowane były także wydatki związane z zajęciami pozalekcyjnymi, zajęciami na krytej pływalni oraz inne usługi związane z bieżącą działalnością jednostek (pocztowe, bankowe, opłaty eksploatacyjne, wywozy nieczystości, przeglądy okresowe);</w:t>
      </w:r>
    </w:p>
    <w:p>
      <w:pPr>
        <w:pStyle w:val="Tekstpodstawowy2"/>
        <w:numPr>
          <w:ilvl w:val="0"/>
          <w:numId w:val="5"/>
        </w:numPr>
        <w:spacing w:lineRule="auto" w:line="360"/>
        <w:rPr>
          <w:sz w:val="20"/>
          <w:szCs w:val="20"/>
        </w:rPr>
      </w:pPr>
      <w:r>
        <w:rPr>
          <w:sz w:val="20"/>
          <w:szCs w:val="20"/>
        </w:rPr>
        <w:t>wydatki remontowe – plan 10.000 zł, wykonanie 9.636,55 zł, tj. 96,37% - środki wydatkowano głównie na modernizację linii energetycznej w gabinecie logopedy i pokoju nauczycielskim w ZSS w Karnowie, remont instalacji elektrycznej w ZSS w Kcyni oraz drobne naprawy i konserwacje urządzeń, sprzętu i mebli, pozostałe środki wydatkowano na bieżące naprawy i remonty pomieszczeń szkolnych w MOW w Samostrzelu, ZSS w Kcyni i ZSS w Szubinie.</w:t>
      </w:r>
    </w:p>
    <w:p>
      <w:pPr>
        <w:pStyle w:val="Tekstpodstawowy2"/>
        <w:spacing w:lineRule="auto" w:line="360"/>
        <w:ind w:left="720" w:hanging="0"/>
        <w:rPr>
          <w:sz w:val="20"/>
          <w:szCs w:val="20"/>
        </w:rPr>
      </w:pPr>
      <w:r>
        <w:rPr>
          <w:sz w:val="20"/>
          <w:szCs w:val="20"/>
        </w:rPr>
      </w:r>
    </w:p>
    <w:p>
      <w:pPr>
        <w:pStyle w:val="Normal"/>
        <w:spacing w:lineRule="auto" w:line="360"/>
        <w:ind w:firstLine="708"/>
        <w:jc w:val="both"/>
        <w:rPr/>
      </w:pPr>
      <w:r>
        <w:rPr>
          <w:sz w:val="20"/>
          <w:szCs w:val="20"/>
        </w:rPr>
        <w:t>Rozdział 80120 Licea ogólnokształcące - plan wydatków rozdziału wynosi 5.642.327,00 zł, wykonanie 5.567.955,52 zł, tj. 98,68%. Podział środków na poszczególne szkoły i zadania przedstawia się jak poniżej:</w:t>
      </w:r>
    </w:p>
    <w:p>
      <w:pPr>
        <w:pStyle w:val="Tekstpodstawowy2"/>
        <w:numPr>
          <w:ilvl w:val="0"/>
          <w:numId w:val="8"/>
        </w:numPr>
        <w:spacing w:lineRule="auto" w:line="360"/>
        <w:rPr/>
      </w:pPr>
      <w:r>
        <w:rPr>
          <w:sz w:val="20"/>
          <w:szCs w:val="20"/>
        </w:rPr>
        <w:t>I LO w Nakle nad Notecią – plan 3.050.481,00 zł, wykonanie 3.035.092,23 zł, tj. 99,50%,</w:t>
      </w:r>
    </w:p>
    <w:p>
      <w:pPr>
        <w:pStyle w:val="Tekstpodstawowy2"/>
        <w:numPr>
          <w:ilvl w:val="0"/>
          <w:numId w:val="8"/>
        </w:numPr>
        <w:spacing w:lineRule="auto" w:line="360"/>
        <w:rPr/>
      </w:pPr>
      <w:r>
        <w:rPr>
          <w:sz w:val="20"/>
          <w:szCs w:val="20"/>
        </w:rPr>
        <w:t xml:space="preserve">I LO w Szubinie – plan 1.549.196,00 zł, wykonanie 1.532.576,35 zł, tj. 98,93%, </w:t>
      </w:r>
    </w:p>
    <w:p>
      <w:pPr>
        <w:pStyle w:val="Tekstpodstawowy2"/>
        <w:numPr>
          <w:ilvl w:val="0"/>
          <w:numId w:val="8"/>
        </w:numPr>
        <w:spacing w:lineRule="auto" w:line="360"/>
        <w:rPr/>
      </w:pPr>
      <w:r>
        <w:rPr>
          <w:sz w:val="20"/>
          <w:szCs w:val="20"/>
        </w:rPr>
        <w:t>LO w ZSP w Nakle nad Notecią – plan 740.690,00 zł, wykonanie 711.852,42 zł, tj. 96,11%,</w:t>
      </w:r>
    </w:p>
    <w:p>
      <w:pPr>
        <w:pStyle w:val="Tekstpodstawowy2"/>
        <w:numPr>
          <w:ilvl w:val="0"/>
          <w:numId w:val="8"/>
        </w:numPr>
        <w:spacing w:lineRule="auto" w:line="360"/>
        <w:rPr>
          <w:sz w:val="20"/>
          <w:szCs w:val="20"/>
        </w:rPr>
      </w:pPr>
      <w:r>
        <w:rPr>
          <w:sz w:val="20"/>
          <w:szCs w:val="20"/>
        </w:rPr>
        <w:t>LO w ZSP w Szubinie – plan 9.800,00 zł, wykonanie 8.818,52 zł, tj. 89,98%,</w:t>
      </w:r>
    </w:p>
    <w:p>
      <w:pPr>
        <w:pStyle w:val="Tekstpodstawowy2"/>
        <w:numPr>
          <w:ilvl w:val="0"/>
          <w:numId w:val="8"/>
        </w:numPr>
        <w:spacing w:lineRule="auto" w:line="360"/>
        <w:rPr>
          <w:sz w:val="20"/>
          <w:szCs w:val="20"/>
        </w:rPr>
      </w:pPr>
      <w:r>
        <w:rPr>
          <w:sz w:val="20"/>
          <w:szCs w:val="20"/>
        </w:rPr>
        <w:t>dotacje dla szkół niepublicznych – plan 292.160,00 zł, wykonanie 279.616,00 zł, tj. 95,71%.</w:t>
      </w:r>
    </w:p>
    <w:p>
      <w:pPr>
        <w:pStyle w:val="Tekstpodstawowy2"/>
        <w:spacing w:lineRule="auto" w:line="360"/>
        <w:rPr>
          <w:sz w:val="20"/>
          <w:szCs w:val="20"/>
        </w:rPr>
      </w:pPr>
      <w:r>
        <w:rPr>
          <w:sz w:val="20"/>
          <w:szCs w:val="20"/>
        </w:rPr>
        <w:t>Wykonanie wydatków osobowych, rzeczowych i remontowych:</w:t>
      </w:r>
    </w:p>
    <w:p>
      <w:pPr>
        <w:pStyle w:val="Tekstpodstawowy2"/>
        <w:numPr>
          <w:ilvl w:val="0"/>
          <w:numId w:val="5"/>
        </w:numPr>
        <w:spacing w:lineRule="auto" w:line="360"/>
        <w:rPr>
          <w:sz w:val="20"/>
          <w:szCs w:val="20"/>
        </w:rPr>
      </w:pPr>
      <w:r>
        <w:rPr>
          <w:sz w:val="20"/>
          <w:szCs w:val="20"/>
        </w:rPr>
        <w:t>wydatki osobowe – plan 4.783.057,00 zł, wykonanie 4.752.892,25 zł, tj. 99,37% -  realizacja w zakresie płac i pochodnych od wynagrodzeń, oprócz stałych wynagrodzeń nauczycieli i pracowników niepedagogicznych (w tym dodatkowe wynagrodzenie roczne, nagrody z funduszu nagród i nagrody starosty), obejmuje także nagrody jubileuszowe, ekwiwalenty za urlop i za świadczenia bhp, wynagrodzenia bezosobowe wynagrodzenia (m. in. za nadzór bhp, zarządzanie siecią informatyczną i przeprowadzenie ustnej części egzaminu dojrzałości) oraz składki na ubezpieczenia społeczne i Fundusz Pracy płatne przez zakład pracy, odpis na ZFŚS na czynnych pracowników, koszty badań lekarskich, podróży służbowych krajowych; zakupy odzieży ochronnej i środków bhp dla pracowników, wypłata odprawy dla zwalnianego nauczyciela w I LO w Nakle nad Notecią;</w:t>
      </w:r>
    </w:p>
    <w:p>
      <w:pPr>
        <w:pStyle w:val="Tekstpodstawowy2"/>
        <w:numPr>
          <w:ilvl w:val="0"/>
          <w:numId w:val="5"/>
        </w:numPr>
        <w:spacing w:lineRule="auto" w:line="360"/>
        <w:rPr>
          <w:sz w:val="20"/>
          <w:szCs w:val="20"/>
        </w:rPr>
      </w:pPr>
      <w:r>
        <w:rPr>
          <w:sz w:val="20"/>
          <w:szCs w:val="20"/>
        </w:rPr>
        <w:t>wydatki rzeczowe – plan 536.096,00 zł, wykonanie 504.540,33 zł, tj. 94,11% - poza bieżącymi zakupami środków czystości, materiałów biurowych, akcesoriów komputerowych, prenumeraty czasopism, środki wydatkowano także na zakupów materiałów i wyposażenia: w I LO w Nakle nad Notecią – zakupiono komputer przenośny wraz z oprogramowaniem, kserokopiarkę, kosiarkę i 10 ław szkolnych, w I LO w Szubinie – zakupiono drukarki, projektor, 2 zestawy komputerowe, mikrofony, zegary do sal lekcyjnych, kosiarkę i inne drobne zakupy związane z bieżącym funkcjonowaniem szkoły; w ZSP w Nakle nad Notecią – biurka komputerowe (22 szt.), meble do biblioteki, drukarki, dwa krzesła do księgowości; w ramach materiałów do remontów wykonanych we własnym zakresie zakupiono: w ZSP w Nakle nad Notecią – materiały do wymiany oświetlenia w sali lekcyjnej, materiały do remontu biblioteki, klubu młodzieżowego, materiały do napraw sprzętu komputerowego i innych drobnych napraw, w I LO w Szubinie – materiały do bieżących remontów oraz blaty do ławek i szkło do gablot; w ramach pomocy dydaktycznych zakupiono książki do biblioteki i publikacje fachowe, a także ekowalizki, mikroskopy, sprzęt na salę gimnastyczną w I LO w Szubinie oraz 3 zestawy komputerowe, komputer przenośny z oprogramowaniem i 2 radiomagnetofony w I LO w Nakle nad Notecią; inne wydatki dotyczą bieżących opłat za zużyte ciepło, energię elektryczną, wodę oraz za przeglądy okresowe, dozór techniczny, wywóz nieczystości, promocję szkół i inne usługi realizowane zgodnie z potrzebami jednostek; w ramach rozdziału finansowane są także wejścia młodzieży na krytą pływalnię;</w:t>
      </w:r>
    </w:p>
    <w:p>
      <w:pPr>
        <w:pStyle w:val="Tekstpodstawowy2"/>
        <w:numPr>
          <w:ilvl w:val="0"/>
          <w:numId w:val="5"/>
        </w:numPr>
        <w:spacing w:lineRule="auto" w:line="360"/>
        <w:rPr>
          <w:sz w:val="20"/>
          <w:szCs w:val="20"/>
        </w:rPr>
      </w:pPr>
      <w:r>
        <w:rPr>
          <w:sz w:val="20"/>
          <w:szCs w:val="20"/>
        </w:rPr>
        <w:t>wydatki remontowe - plan 31.014 zł, wykonanie 30.906,94 zł, tj. 99,65% - wydatki obejmowały niezbędne naprawy oraz konserwacje sprzętu i urządzeń biurowych, a także: w ZSP w Nakle nad Notecią – prace elektryczne w pracowni komputerowej i malowanie pomieszczenia biurowego, w I LO w Nakle nad Notecią – malowanie pomieszczeń biurowych, remont instalacji elektrycznej i boazerii w auli, w I LO w Szubinie – remont podłogi w szatni, wymiana drzwi wewnętrznych, konserwacja wentylatorów w sali gimnastycznej, naprawa instalacji co.</w:t>
      </w:r>
    </w:p>
    <w:p>
      <w:pPr>
        <w:pStyle w:val="Tekstpodstawowy2"/>
        <w:spacing w:lineRule="auto" w:line="360"/>
        <w:rPr>
          <w:sz w:val="20"/>
          <w:szCs w:val="20"/>
        </w:rPr>
      </w:pPr>
      <w:r>
        <w:rPr>
          <w:sz w:val="20"/>
          <w:szCs w:val="20"/>
        </w:rPr>
        <w:t>W rozdziale realizowane są również wydatki związane z zajęciami pozalekcyjnymi.</w:t>
      </w:r>
    </w:p>
    <w:p>
      <w:pPr>
        <w:pStyle w:val="Normal"/>
        <w:spacing w:lineRule="auto" w:line="360"/>
        <w:jc w:val="both"/>
        <w:rPr/>
      </w:pPr>
      <w:r>
        <w:rPr>
          <w:sz w:val="20"/>
          <w:szCs w:val="20"/>
        </w:rPr>
        <w:t xml:space="preserve">Z rozdziału przekazano dotacje dla szkół niepublicznych o uprawnieniach szkół publicznych w kwocie 279.616,00 zł, co stanowi 95,71% planu wynoszącego 292.160,00 zł. Dotacje przekazano następującym szkołom: </w:t>
      </w:r>
    </w:p>
    <w:p>
      <w:pPr>
        <w:pStyle w:val="Tekstpodstawowy2"/>
        <w:numPr>
          <w:ilvl w:val="0"/>
          <w:numId w:val="5"/>
        </w:numPr>
        <w:spacing w:lineRule="auto" w:line="360"/>
        <w:rPr/>
      </w:pPr>
      <w:r>
        <w:rPr>
          <w:sz w:val="20"/>
          <w:szCs w:val="20"/>
        </w:rPr>
        <w:t>LO dla Dorosłych ALBERT w Występie prowadzone przez Edukację Dorosłych ALBERT sp. z o.o. Bydgoszcz (szkoła otrzymywała dotację do 31.08.2014 r.), plan dotacji 45.880,00 zł, wykonanie 41.676,00 zł, tj. 90,80%,</w:t>
      </w:r>
    </w:p>
    <w:p>
      <w:pPr>
        <w:pStyle w:val="Tekstpodstawowy2"/>
        <w:numPr>
          <w:ilvl w:val="0"/>
          <w:numId w:val="5"/>
        </w:numPr>
        <w:spacing w:lineRule="auto" w:line="360"/>
        <w:rPr/>
      </w:pPr>
      <w:r>
        <w:rPr>
          <w:sz w:val="20"/>
          <w:szCs w:val="20"/>
        </w:rPr>
        <w:t>LO dla Dorosłych prowadzone przez OKZ Nakło BZDZ Bydgoszcz, plan dotacji 208.480 zł wykonanie 202.584,00 zł, tj. 97,20%,</w:t>
      </w:r>
    </w:p>
    <w:p>
      <w:pPr>
        <w:pStyle w:val="Tekstpodstawowy2"/>
        <w:numPr>
          <w:ilvl w:val="0"/>
          <w:numId w:val="5"/>
        </w:numPr>
        <w:spacing w:lineRule="auto" w:line="360"/>
        <w:rPr/>
      </w:pPr>
      <w:r>
        <w:rPr>
          <w:sz w:val="20"/>
          <w:szCs w:val="20"/>
        </w:rPr>
        <w:t>LO dla Dorosłych PRZYSZŁOŚĆ w Mycielewie, plan dotacji 37.800 zł, wykonanie 35.356,00 zł, tj. 93,50%.</w:t>
      </w:r>
    </w:p>
    <w:p>
      <w:pPr>
        <w:pStyle w:val="Normal"/>
        <w:spacing w:lineRule="auto" w:line="360"/>
        <w:jc w:val="both"/>
        <w:rPr>
          <w:sz w:val="20"/>
          <w:szCs w:val="20"/>
        </w:rPr>
      </w:pPr>
      <w:r>
        <w:rPr>
          <w:sz w:val="20"/>
          <w:szCs w:val="20"/>
        </w:rPr>
      </w:r>
    </w:p>
    <w:p>
      <w:pPr>
        <w:pStyle w:val="Tekstpodstawowy2"/>
        <w:spacing w:lineRule="auto" w:line="360"/>
        <w:ind w:firstLine="708"/>
        <w:rPr/>
      </w:pPr>
      <w:r>
        <w:rPr>
          <w:sz w:val="20"/>
          <w:szCs w:val="20"/>
        </w:rPr>
        <w:t>Rozdział 80121 - Licea ogólnokształcące specjalne - plan wydatków rozdziału wynosił 48.800 zł, wykonanie 43 378,08 zł, tj. 88,89%. Wydatki tego rozdziału dotyczą liceum ogólnokształcącego specjalnego działającego od 1.09.2014 r. w Młodzieżowym Ośrodku Wychowawczym w Samostrzelu. Wykonanie w roku 2014 dotyczyły tylko wydatków na wynagrodzenia wraz z pochodnymi.</w:t>
      </w:r>
    </w:p>
    <w:p>
      <w:pPr>
        <w:pStyle w:val="Normal"/>
        <w:spacing w:lineRule="auto" w:line="360"/>
        <w:jc w:val="both"/>
        <w:rPr>
          <w:sz w:val="20"/>
          <w:szCs w:val="20"/>
        </w:rPr>
      </w:pPr>
      <w:r>
        <w:rPr>
          <w:sz w:val="20"/>
          <w:szCs w:val="20"/>
        </w:rPr>
      </w:r>
    </w:p>
    <w:p>
      <w:pPr>
        <w:pStyle w:val="Tekstpodstawowy2"/>
        <w:spacing w:lineRule="auto" w:line="360"/>
        <w:ind w:firstLine="708"/>
        <w:rPr>
          <w:sz w:val="20"/>
          <w:szCs w:val="20"/>
        </w:rPr>
      </w:pPr>
      <w:r>
        <w:rPr>
          <w:sz w:val="20"/>
          <w:szCs w:val="20"/>
        </w:rPr>
        <w:t>Rozdział 80123 Licea profilowane - plan wydatków wynosi 175.900 zł, wykonanie 172.771,15 zł, co stanowi 98,22% i dotyczy Liceum Profilowanego w ZSP w Nakle nad Notecią. Szkoła została zlikwidowana z dniem 31.08.2014 r.</w:t>
      </w:r>
    </w:p>
    <w:p>
      <w:pPr>
        <w:pStyle w:val="Tekstpodstawowy2"/>
        <w:spacing w:lineRule="auto" w:line="360"/>
        <w:rPr>
          <w:sz w:val="20"/>
          <w:szCs w:val="20"/>
        </w:rPr>
      </w:pPr>
      <w:r>
        <w:rPr>
          <w:sz w:val="20"/>
          <w:szCs w:val="20"/>
        </w:rPr>
        <w:t>Realizacja wydatków budżetowych w poszczególnych grupach wynosi:</w:t>
      </w:r>
    </w:p>
    <w:p>
      <w:pPr>
        <w:pStyle w:val="Tekstpodstawowy2"/>
        <w:numPr>
          <w:ilvl w:val="0"/>
          <w:numId w:val="5"/>
        </w:numPr>
        <w:spacing w:lineRule="auto" w:line="360"/>
        <w:rPr/>
      </w:pPr>
      <w:r>
        <w:rPr>
          <w:sz w:val="20"/>
          <w:szCs w:val="20"/>
        </w:rPr>
        <w:t>wydatki osobowe – plan 110.600 zł, wykonanie 107.725,64 zł, tj. 97,40% - dokonano wypłat wynagrodzeń osobowych (w tym dodatkowego wynagrodzenia rocznego) i pochodnych (składek na ZUS, FP), a także wydatków na świadczenia bhp, badania okresowe i szkolenia pracowników;</w:t>
      </w:r>
    </w:p>
    <w:p>
      <w:pPr>
        <w:pStyle w:val="Tekstpodstawowy2"/>
        <w:numPr>
          <w:ilvl w:val="0"/>
          <w:numId w:val="5"/>
        </w:numPr>
        <w:spacing w:lineRule="auto" w:line="360"/>
        <w:rPr>
          <w:sz w:val="20"/>
          <w:szCs w:val="20"/>
        </w:rPr>
      </w:pPr>
      <w:r>
        <w:rPr>
          <w:sz w:val="20"/>
          <w:szCs w:val="20"/>
        </w:rPr>
        <w:t>wydatki rzeczowe – plan 63.600 zł, wykonanie 63.045,51 zł, tj. 99,60% - do najważniejszych wydatków rzeczowych rozdziału można zaliczyć: zakup materiałów do remontu męskiej toalety, sali lekcyjnej i pomieszczenia biurowego, zakup akcesoriów komputerowych, mebli do pomieszczeń biurowych, drobnych pomocy dydaktycznych, środków czystości i materiałów biurowych; pozostałe wydatki związane są z bieżącym utrzymaniem szkoły, tj. koszty energii elektrycznej, energii cieplnej, usługi telekomunikacyjne, wywóz nieczystości itp.;</w:t>
      </w:r>
    </w:p>
    <w:p>
      <w:pPr>
        <w:pStyle w:val="Tekstpodstawowy2"/>
        <w:numPr>
          <w:ilvl w:val="0"/>
          <w:numId w:val="5"/>
        </w:numPr>
        <w:spacing w:lineRule="auto" w:line="360"/>
        <w:rPr>
          <w:sz w:val="20"/>
          <w:szCs w:val="20"/>
        </w:rPr>
      </w:pPr>
      <w:r>
        <w:rPr>
          <w:sz w:val="20"/>
          <w:szCs w:val="20"/>
        </w:rPr>
        <w:t>wydatki remontowe – plan 2.000 zł, wykonanie 2.000,00 zł, tj. 100,00% - dokonano kilku napraw awaryjnych, w tym wymianę szyby w drzwiach wejściowych na salę gimnastyczną i prace remontowo-hydrauliczne.</w:t>
      </w:r>
    </w:p>
    <w:p>
      <w:pPr>
        <w:pStyle w:val="Tekstpodstawowy2"/>
        <w:spacing w:lineRule="auto" w:line="360"/>
        <w:rPr>
          <w:sz w:val="20"/>
          <w:szCs w:val="20"/>
        </w:rPr>
      </w:pPr>
      <w:r>
        <w:rPr>
          <w:sz w:val="20"/>
          <w:szCs w:val="20"/>
        </w:rPr>
      </w:r>
    </w:p>
    <w:p>
      <w:pPr>
        <w:pStyle w:val="Normal"/>
        <w:spacing w:lineRule="auto" w:line="360"/>
        <w:ind w:firstLine="708"/>
        <w:jc w:val="both"/>
        <w:rPr/>
      </w:pPr>
      <w:r>
        <w:rPr>
          <w:sz w:val="20"/>
          <w:szCs w:val="20"/>
        </w:rPr>
        <w:t>Rozdział 80130 Szkoły zawodowe - plan wydatków wynosił 16.429.366,00 zł, wykonanie 15.283.130,34 zł, co stanowi 93,02%. Podział środków na poszczególne szkoły i zadania przedstawia się poniżej:</w:t>
      </w:r>
    </w:p>
    <w:p>
      <w:pPr>
        <w:pStyle w:val="Tekstpodstawowy2"/>
        <w:numPr>
          <w:ilvl w:val="0"/>
          <w:numId w:val="10"/>
        </w:numPr>
        <w:spacing w:lineRule="auto" w:line="360"/>
        <w:rPr/>
      </w:pPr>
      <w:r>
        <w:rPr>
          <w:sz w:val="20"/>
          <w:szCs w:val="20"/>
        </w:rPr>
        <w:t>ZSP w Nakle nad Notecią – plan 2.709.683,00 zł, wykonanie 2.687.101,26 zł, tj. 99,17%,</w:t>
      </w:r>
    </w:p>
    <w:p>
      <w:pPr>
        <w:pStyle w:val="Tekstpodstawowy2"/>
        <w:numPr>
          <w:ilvl w:val="0"/>
          <w:numId w:val="10"/>
        </w:numPr>
        <w:spacing w:lineRule="auto" w:line="360"/>
        <w:rPr/>
      </w:pPr>
      <w:r>
        <w:rPr>
          <w:sz w:val="20"/>
          <w:szCs w:val="20"/>
        </w:rPr>
        <w:t>ZSŻŚ w Nakle nad Notecią – plan 4.000.671,00 zł, wykonanie 3.980.378,74 zł, tj. 99,49%,</w:t>
      </w:r>
    </w:p>
    <w:p>
      <w:pPr>
        <w:pStyle w:val="Tekstpodstawowy2"/>
        <w:numPr>
          <w:ilvl w:val="0"/>
          <w:numId w:val="10"/>
        </w:numPr>
        <w:spacing w:lineRule="auto" w:line="360"/>
        <w:rPr/>
      </w:pPr>
      <w:r>
        <w:rPr>
          <w:sz w:val="20"/>
          <w:szCs w:val="20"/>
        </w:rPr>
        <w:t>ZSP w Szubinie – plan 1.509.681,00 zł, wykonanie 1.497.861,46 zł, tj. 99,22%,</w:t>
      </w:r>
    </w:p>
    <w:p>
      <w:pPr>
        <w:pStyle w:val="Tekstpodstawowy2"/>
        <w:numPr>
          <w:ilvl w:val="0"/>
          <w:numId w:val="10"/>
        </w:numPr>
        <w:spacing w:lineRule="auto" w:line="360"/>
        <w:rPr/>
      </w:pPr>
      <w:r>
        <w:rPr>
          <w:sz w:val="20"/>
          <w:szCs w:val="20"/>
        </w:rPr>
        <w:t>ZSP w Samostrzelu – plan 1.505.555,00 zł, wykonanie 1.503.139,39 zł, tj. 99,84%,</w:t>
      </w:r>
    </w:p>
    <w:p>
      <w:pPr>
        <w:pStyle w:val="Tekstpodstawowy2"/>
        <w:numPr>
          <w:ilvl w:val="0"/>
          <w:numId w:val="10"/>
        </w:numPr>
        <w:spacing w:lineRule="auto" w:line="360"/>
        <w:rPr/>
      </w:pPr>
      <w:r>
        <w:rPr>
          <w:sz w:val="20"/>
          <w:szCs w:val="20"/>
        </w:rPr>
        <w:t>ZSP w Lubaszczu – plan 1.639.582,00 zł, wykonanie 1.618.020,47 zł, tj. 98,68%,</w:t>
      </w:r>
    </w:p>
    <w:p>
      <w:pPr>
        <w:pStyle w:val="Tekstpodstawowy2"/>
        <w:numPr>
          <w:ilvl w:val="0"/>
          <w:numId w:val="10"/>
        </w:numPr>
        <w:spacing w:lineRule="auto" w:line="360"/>
        <w:rPr/>
      </w:pPr>
      <w:r>
        <w:rPr>
          <w:sz w:val="20"/>
          <w:szCs w:val="20"/>
        </w:rPr>
        <w:t xml:space="preserve">dofinansowanie dla uczniów klas wielozawodowych nauki na kursach z teoretycznych przedmiotów zawodowych  - plan 140.000 zł, wykonanie 123.730,00 zł, tj. 88,38%, </w:t>
      </w:r>
    </w:p>
    <w:p>
      <w:pPr>
        <w:pStyle w:val="Tekstpodstawowy2"/>
        <w:numPr>
          <w:ilvl w:val="0"/>
          <w:numId w:val="10"/>
        </w:numPr>
        <w:spacing w:lineRule="auto" w:line="360"/>
        <w:rPr>
          <w:sz w:val="20"/>
          <w:szCs w:val="20"/>
        </w:rPr>
      </w:pPr>
      <w:r>
        <w:rPr>
          <w:sz w:val="20"/>
          <w:szCs w:val="20"/>
        </w:rPr>
        <w:t>dotacje dla szkół niepublicznych - plan 292.840,00 zł, wykonanie 288.439,83 zł, tj. 98,40%,</w:t>
      </w:r>
    </w:p>
    <w:p>
      <w:pPr>
        <w:pStyle w:val="Tekstpodstawowy2"/>
        <w:numPr>
          <w:ilvl w:val="0"/>
          <w:numId w:val="10"/>
        </w:numPr>
        <w:spacing w:lineRule="auto" w:line="360"/>
        <w:rPr/>
      </w:pPr>
      <w:r>
        <w:rPr>
          <w:sz w:val="20"/>
          <w:szCs w:val="20"/>
        </w:rPr>
        <w:t>inne – plan 50 zł, wykonanie 0,03 zł, tj. 0,00%,</w:t>
      </w:r>
    </w:p>
    <w:p>
      <w:pPr>
        <w:pStyle w:val="Tekstpodstawowy2"/>
        <w:numPr>
          <w:ilvl w:val="0"/>
          <w:numId w:val="10"/>
        </w:numPr>
        <w:spacing w:lineRule="auto" w:line="360"/>
        <w:rPr>
          <w:sz w:val="20"/>
          <w:szCs w:val="20"/>
        </w:rPr>
      </w:pPr>
      <w:r>
        <w:rPr>
          <w:sz w:val="20"/>
          <w:szCs w:val="20"/>
        </w:rPr>
        <w:t>wydatki inwestycyjne (realizowane bezpośrednio z budżetu powiatu) – plan 4.631.304 zł, wykonanie 3.584.459,16 zł, tj. 77,40%.</w:t>
      </w:r>
    </w:p>
    <w:p>
      <w:pPr>
        <w:pStyle w:val="Tekstpodstawowy2"/>
        <w:spacing w:lineRule="auto" w:line="360"/>
        <w:rPr>
          <w:sz w:val="20"/>
          <w:szCs w:val="20"/>
        </w:rPr>
      </w:pPr>
      <w:r>
        <w:rPr>
          <w:sz w:val="20"/>
          <w:szCs w:val="20"/>
        </w:rPr>
        <w:t>W poszczególnych grupach wydatków wykonanie przedstawia się następująco:</w:t>
      </w:r>
    </w:p>
    <w:p>
      <w:pPr>
        <w:pStyle w:val="Tekstpodstawowy2"/>
        <w:numPr>
          <w:ilvl w:val="0"/>
          <w:numId w:val="5"/>
        </w:numPr>
        <w:spacing w:lineRule="auto" w:line="360"/>
        <w:rPr>
          <w:sz w:val="20"/>
          <w:szCs w:val="20"/>
        </w:rPr>
      </w:pPr>
      <w:r>
        <w:rPr>
          <w:sz w:val="20"/>
          <w:szCs w:val="20"/>
        </w:rPr>
        <w:t>wydatki osobowe - plan 9.585.392,00 zł, wykonanie 9.539.829,98 zł, tj. 99,52%, kwota obejmuje wypłatę wynagrodzeń osobowych wraz z pochodnymi, w tym nagród jubileuszowych, dodatkowego wynagrodzenia rocznego, nagród dyrektora i starosty z funduszu nagród, odpraw emerytalnych, odprawy pośmiertnej (ZSŻŚ w Nakle nad Notecią), a także dodatki wiejskie i mieszkaniowe, świadczenia bhp dla pracowników, odpis na zakładowy fundusz świadczeń socjalnych oraz wynagrodzenia bezosobowe, w ramach których zawierane są umowy zlecenia i o dzieło z osobami fizycznymi  na świadczenie usług i prac zleconych (m. in. administrowanie siecią komputerową, prace remontowe); poza tym w wydatkach osobowych znajdują się koszty usług zdrowotnych, podróży służbowych krajowych i zagranicznych oraz szkoleń pracowników;</w:t>
      </w:r>
    </w:p>
    <w:p>
      <w:pPr>
        <w:pStyle w:val="Tekstpodstawowy2"/>
        <w:numPr>
          <w:ilvl w:val="0"/>
          <w:numId w:val="5"/>
        </w:numPr>
        <w:spacing w:lineRule="auto" w:line="360"/>
        <w:rPr>
          <w:sz w:val="20"/>
          <w:szCs w:val="20"/>
        </w:rPr>
      </w:pPr>
      <w:r>
        <w:rPr>
          <w:sz w:val="20"/>
          <w:szCs w:val="20"/>
        </w:rPr>
        <w:t xml:space="preserve">wydatki rzeczowe – plan 1.615.848,21 zł, wykonanie 1.615.848,21 zł, tj. 98,07% - wydatki dotyczyły głównie zakupów materiałów i wyposażenia polegających na zaopatrzeniu szkół w środki czystości, materiały biurowe, akcesoria komputerowe, prenumeratę prasy, sprzęt gospodarczy, a także jednorazowych zakupów, m. in.: w ZSŻŚ w Nakle nad Notecią dokonano zakupu stolików i krzeseł uczniowskich, wyrzynarki, komputera przenośnego, plandeki, siedzisk na widownię w sali gimnastycznej, rolet do trzech sal lekcyjnych, w ZSP w Nakle nad Notecią zakupiono wykładzinę do pracowni chemicznej i meble do pomieszczeń biurowych, w ZSP w Szubinie - krzesła do czytelni i sekretariatu oraz meble do klasopracowni, w ZSP w Szubinie - drukarkę i wyposażenie strzelnicy szkolnej, w ZSP w Lubaszczu – zestawy komputerowe, komputer przenośny, drukarkę, projektor, serwer; szkoły, w ramach wydatków rzeczowych, nabywają także materiały do remontów dokonywanych systemem gospodarczym, często w ramach umów zleceń lub przez pracowników szkoły; w ramach  zakupów pomocy naukowych, dydaktycznych i książek zakupiono 22 zestawy komputerowe, program komputerowy Autodata, 2 projektory, sprzęt sportowy w ZSŻŚ w Nakle nad Notecią, 2 telewizory, 3 radiomagnetofony, komputer przenośny w ZSP w Samostrzelu, 2 zestawy komputerowe w ZSP w Szubinie oraz książki i słowniki do bibliotek, a także pomoce niezbędne do przeprowadzania egzaminów zawodowych w pozostałych szkołach; inne wydatki rzeczowe związane są z utrzymaniem i funkcjonowaniem obiektów oświatowych: koszty ogrzewania, energii elektrycznej (w tym energii na przystani wodnej), opłaty bieżące, opłaty roczne za użytkowanie programów komputerowych, przejazdy młodzieży na praktyki zawodowe, dzierżawy kserokopiarek, przeglądy, usługi telefoniczne, internetowe, usługi pozostałe (w tym nauka jazdy ciągnikiem w ZSP w Samostrzelu); zwiększone wydatki ponosi ZSŻŚ w Nakle nad Notecią z tytułu kierunku kształcenia: opłaty za śluzowanie, przeglądy techniczne maszyn i urządzeń, dzierżawa butli do gazów technicznych, koszty utrzymania orkiestry szkolnej, promocji szkoły, a także badania lekarskie, diety i dojazdy uczniów na praktyki zawodowe, nauka jazdy; ZSP w Samostrzelu realizował projekt pn. „Bażanty na samostrzelskiej ścieżce”, dofinansowany przez Wojewódzki Fundusz Ochrony Środowiska i Gospodarki Wodnej w Toruniu, w ramach którego wykonano wolierę i pergolę oraz zakupiono materiały i sprzęty niezbędne do wykonania bażanciarni; ZSP w Samostrzelu realizował także projekt, rozpoczęty w 2013 roku, pn. „Młodzi Specjaliści Przyszłością Europy” w ramach Program „Uczenie się przez całe życie 2013” – Leonardo da Vinci Mobilność, w ramach którego uczniowie wyjechali na dwutygodniowe praktyki zagraniczne do Niemiec i Słowenii; </w:t>
      </w:r>
    </w:p>
    <w:p>
      <w:pPr>
        <w:pStyle w:val="Tekstpodstawowy2"/>
        <w:numPr>
          <w:ilvl w:val="0"/>
          <w:numId w:val="5"/>
        </w:numPr>
        <w:spacing w:lineRule="auto" w:line="360"/>
        <w:rPr>
          <w:sz w:val="20"/>
          <w:szCs w:val="20"/>
        </w:rPr>
      </w:pPr>
      <w:r>
        <w:rPr>
          <w:sz w:val="20"/>
          <w:szCs w:val="20"/>
        </w:rPr>
        <w:t>wydatki remontowe – plan 63.730,00 zł, wykonanie 63.491,92 zł, tj. 99,63% - plan usług remontowych zabezpieczał w szkołach niezbędne naprawy, konserwacje urządzeń i sprzętu, jak i drobne remonty; poza tym w 2014 r. wykonano naprawy awaryjne, a także: naprawę i konserwację monitoringu oraz malowanie sali lekcyjnej, warsztatu, klatki schodowej i korytarza w budynku głównym ZSŻŚ w Nakle nad Notecią; modernizację instalacji elektrycznej i teleinformatycznej pod stanowiska komputerowe w ZSP w Nakle nad Notecią; naprawę instalacji wodnej w toaletach uczniów i instalacji elektrycznej w salach lekcyjnych i innych pomieszczeniach w ZSP w Szubinie oraz remont łazienki uczniowskiej i wymianę grzejnika w ZSP w Lubaszczu;</w:t>
      </w:r>
    </w:p>
    <w:p>
      <w:pPr>
        <w:pStyle w:val="Tekstpodstawowy2"/>
        <w:numPr>
          <w:ilvl w:val="0"/>
          <w:numId w:val="5"/>
        </w:numPr>
        <w:spacing w:lineRule="auto" w:line="360"/>
        <w:rPr>
          <w:sz w:val="20"/>
          <w:szCs w:val="20"/>
        </w:rPr>
      </w:pPr>
      <w:r>
        <w:rPr>
          <w:sz w:val="20"/>
          <w:szCs w:val="20"/>
        </w:rPr>
        <w:t>wydatki inwestycyjne – plan 68.381 zł, wykonanie 67.331,21 zł, tj. 98,46%, wykonanie dotyczy zakupu w ZSP w Nakle nad Notecią 21 zestawów komputerowych z monitorem i oprogramowaniem, komputera przenośnego, urządzenia wielofunkcyjnego oraz projektora multimedialnego na potrzeby przystosowania sal lekcyjnych, w których odbywają się egzaminy zawodowe oraz wykonania nowego system bezprzewodowej łączności Wi-Fi w ZSŻŚ w Nakle nad Notecią;</w:t>
      </w:r>
    </w:p>
    <w:p>
      <w:pPr>
        <w:pStyle w:val="Tekstpodstawowy2"/>
        <w:numPr>
          <w:ilvl w:val="0"/>
          <w:numId w:val="5"/>
        </w:numPr>
        <w:spacing w:lineRule="auto" w:line="360"/>
        <w:rPr>
          <w:sz w:val="20"/>
          <w:szCs w:val="20"/>
        </w:rPr>
      </w:pPr>
      <w:r>
        <w:rPr>
          <w:sz w:val="20"/>
          <w:szCs w:val="20"/>
        </w:rPr>
        <w:t>wydatki inwestycyjne (realizowane bezpośrednio z budżetu powiatu) – łączny plan 4.631.304 zł, wykonanie 3.584.459,16 zł, tj. 77,40%; składają się na nie: budowa przystani wodnej na rzece Noteć (II etap) – plan 3.310.000,00 zł, wykonanie 3.097.023,05 zł, tj. 93,57%, rewitalizacja przystani wodnej na rzece Noteć – plan 668.304,00, wykonanie 186.010,38 zł, tj. 27,83%, termomodernizacja budynku ZSP w Samostrzelu – plan 653.000,00 zł, wykonanie 301.425,73 zł, tj. 46,16%.</w:t>
      </w:r>
    </w:p>
    <w:p>
      <w:pPr>
        <w:pStyle w:val="Tekstpodstawowy2"/>
        <w:numPr>
          <w:ilvl w:val="0"/>
          <w:numId w:val="5"/>
        </w:numPr>
        <w:spacing w:lineRule="auto" w:line="360"/>
        <w:rPr>
          <w:sz w:val="20"/>
          <w:szCs w:val="20"/>
        </w:rPr>
      </w:pPr>
      <w:r>
        <w:rPr>
          <w:sz w:val="20"/>
          <w:szCs w:val="20"/>
        </w:rPr>
        <w:t>inne – plan 50 zł, wykonanie 0,03 zł, tj. 0,00%.</w:t>
      </w:r>
    </w:p>
    <w:p>
      <w:pPr>
        <w:pStyle w:val="Tekstpodstawowy2"/>
        <w:spacing w:lineRule="auto" w:line="360"/>
        <w:rPr>
          <w:sz w:val="20"/>
          <w:szCs w:val="20"/>
        </w:rPr>
      </w:pPr>
      <w:r>
        <w:rPr>
          <w:sz w:val="20"/>
          <w:szCs w:val="20"/>
        </w:rPr>
        <w:t>W rozdziale realizowane były także wydatki związane z organizacją zajęć pozalekcyjnych oraz wejściami młodzieży na krytą pływalnię.</w:t>
      </w:r>
    </w:p>
    <w:p>
      <w:pPr>
        <w:pStyle w:val="Tekstpodstawowy2"/>
        <w:spacing w:lineRule="auto" w:line="360"/>
        <w:rPr>
          <w:sz w:val="20"/>
          <w:szCs w:val="20"/>
        </w:rPr>
      </w:pPr>
      <w:r>
        <w:rPr>
          <w:sz w:val="20"/>
          <w:szCs w:val="20"/>
        </w:rPr>
        <w:t>Poza ww. wydatkami z rozdziału finansowane są zadania:</w:t>
      </w:r>
    </w:p>
    <w:p>
      <w:pPr>
        <w:pStyle w:val="Tekstpodstawowy2"/>
        <w:numPr>
          <w:ilvl w:val="0"/>
          <w:numId w:val="5"/>
        </w:numPr>
        <w:spacing w:lineRule="auto" w:line="360"/>
        <w:rPr>
          <w:sz w:val="20"/>
          <w:szCs w:val="20"/>
        </w:rPr>
      </w:pPr>
      <w:r>
        <w:rPr>
          <w:sz w:val="20"/>
          <w:szCs w:val="20"/>
        </w:rPr>
        <w:t>plan dofinansowania kształcenia uczniów klas wielozawodowych na kursach w zakresie teoretycznych przedmiotów zawodowych w wysokości 8.000 zł został zrealizowany w kwocie 4.990,00 zł, co stanowi 62,38% planu; wydatków dokonano na podstawie umów podpisanych pomiędzy powiatem nakielskim a miastem Zielona Góra i CKUiP w Kaliszu oraz porozumienia z powiatem brodnickim; w 2014 r. powiat nakielski uregulował należności za  kursy zawodowe dla 15 uczniów;</w:t>
      </w:r>
    </w:p>
    <w:p>
      <w:pPr>
        <w:pStyle w:val="Tekstpodstawowy2"/>
        <w:numPr>
          <w:ilvl w:val="0"/>
          <w:numId w:val="5"/>
        </w:numPr>
        <w:spacing w:lineRule="auto" w:line="360"/>
        <w:rPr>
          <w:sz w:val="20"/>
          <w:szCs w:val="20"/>
        </w:rPr>
      </w:pPr>
      <w:r>
        <w:rPr>
          <w:sz w:val="20"/>
          <w:szCs w:val="20"/>
        </w:rPr>
        <w:t>plan w wysokości 132.000 zł został wykonany w kwocie 118.740,00 zł. tj. 89,95%; środki przeznaczono na dofinansowanie przeszkolenia uczniów klas wielozawodowych na kursach w zakresie teoretycznych przedmiotów zawodowych na podstawie porozumienia zawartego pomiędzy powiatem nakielskim a województwem kujawsko-pomorskim; w 2014 r. kursy zawodowe ukończyło 309 uczniów (w tym jedno nauczanie indywidualne) z zasadniczych szkół zawodowych w Lubaszczu, Szubinie i Samostrzelu oraz z zasadniczych szkół zawodowych specjalnych w Kcyni i Karnowie;</w:t>
      </w:r>
    </w:p>
    <w:p>
      <w:pPr>
        <w:pStyle w:val="Tekstpodstawowy2"/>
        <w:numPr>
          <w:ilvl w:val="0"/>
          <w:numId w:val="5"/>
        </w:numPr>
        <w:spacing w:lineRule="auto" w:line="360"/>
        <w:rPr>
          <w:sz w:val="20"/>
          <w:szCs w:val="20"/>
        </w:rPr>
      </w:pPr>
      <w:r>
        <w:rPr>
          <w:sz w:val="20"/>
          <w:szCs w:val="20"/>
        </w:rPr>
        <w:t>dotacje dla szkół niepublicznych - plan 292.840 zł, wykonanie 288.439,83 zł, tj. 98,50%, dotacje przekazano OKZ Nakło nad Notecią BZDZ Bydgoszcz (72.875,00 zł, tj. 96,90% planu) prowadzącemu policealną szkołę zawodową oraz Szkole Technicznej w Kołaczkowie prowadzonej przez BZDZ Bydgoszcz (215.564,83 zł, tj. 99,10% planu).</w:t>
      </w:r>
    </w:p>
    <w:p>
      <w:pPr>
        <w:pStyle w:val="Normal"/>
        <w:spacing w:lineRule="auto" w:line="360"/>
        <w:jc w:val="both"/>
        <w:rPr>
          <w:sz w:val="20"/>
          <w:szCs w:val="20"/>
        </w:rPr>
      </w:pPr>
      <w:r>
        <w:rPr>
          <w:sz w:val="20"/>
          <w:szCs w:val="20"/>
        </w:rPr>
      </w:r>
    </w:p>
    <w:p>
      <w:pPr>
        <w:pStyle w:val="Tekstpodstawowy2"/>
        <w:spacing w:lineRule="auto" w:line="360"/>
        <w:ind w:firstLine="708"/>
        <w:rPr/>
      </w:pPr>
      <w:r>
        <w:rPr>
          <w:sz w:val="20"/>
          <w:szCs w:val="20"/>
        </w:rPr>
        <w:t>Rozdział 80134 Szkoły zawodowe specjalne - plan wydatków wynosił 2.780.429,00 zł, wykonanie 2.732.770,84 zł, co stanowi 98,29%, w tym dla poszczególnych szkół przedstawia się następująco:</w:t>
      </w:r>
    </w:p>
    <w:p>
      <w:pPr>
        <w:pStyle w:val="Tekstpodstawowy2"/>
        <w:numPr>
          <w:ilvl w:val="0"/>
          <w:numId w:val="2"/>
        </w:numPr>
        <w:spacing w:lineRule="auto" w:line="360"/>
        <w:rPr/>
      </w:pPr>
      <w:r>
        <w:rPr>
          <w:sz w:val="20"/>
          <w:szCs w:val="20"/>
        </w:rPr>
        <w:t>w ZSS w Karnowie – plan 883.200,00 zł, wykonanie 854.432,07 zł, tj. 96,74%,</w:t>
      </w:r>
    </w:p>
    <w:p>
      <w:pPr>
        <w:pStyle w:val="Tekstpodstawowy2"/>
        <w:numPr>
          <w:ilvl w:val="0"/>
          <w:numId w:val="2"/>
        </w:numPr>
        <w:spacing w:lineRule="auto" w:line="360"/>
        <w:rPr/>
      </w:pPr>
      <w:r>
        <w:rPr>
          <w:sz w:val="20"/>
          <w:szCs w:val="20"/>
        </w:rPr>
        <w:t xml:space="preserve">w ZSS w Kcyni – plan 1.047.429,00 zł, wykonanie 1.042.851,66 zł, tj. 99,56%, </w:t>
      </w:r>
    </w:p>
    <w:p>
      <w:pPr>
        <w:pStyle w:val="Tekstpodstawowy2"/>
        <w:numPr>
          <w:ilvl w:val="0"/>
          <w:numId w:val="2"/>
        </w:numPr>
        <w:spacing w:lineRule="auto" w:line="360"/>
        <w:rPr>
          <w:sz w:val="20"/>
          <w:szCs w:val="20"/>
        </w:rPr>
      </w:pPr>
      <w:r>
        <w:rPr>
          <w:sz w:val="20"/>
          <w:szCs w:val="20"/>
        </w:rPr>
        <w:t>w MOW w Samostrzelu – plan 726.700,00 zł, wykonanie 722.045,25 zł, tj. 99,36%,</w:t>
      </w:r>
    </w:p>
    <w:p>
      <w:pPr>
        <w:pStyle w:val="Tekstpodstawowy2"/>
        <w:numPr>
          <w:ilvl w:val="0"/>
          <w:numId w:val="2"/>
        </w:numPr>
        <w:spacing w:lineRule="auto" w:line="360"/>
        <w:rPr/>
      </w:pPr>
      <w:r>
        <w:rPr>
          <w:sz w:val="20"/>
          <w:szCs w:val="20"/>
        </w:rPr>
        <w:t>w ZSS w Szubinie - plan 123.100 zł, wykonanie 113.441,86 zł, tj. 92,15%.</w:t>
      </w:r>
    </w:p>
    <w:p>
      <w:pPr>
        <w:pStyle w:val="Tekstpodstawowy2"/>
        <w:spacing w:lineRule="auto" w:line="360"/>
        <w:rPr>
          <w:sz w:val="20"/>
          <w:szCs w:val="20"/>
        </w:rPr>
      </w:pPr>
      <w:r>
        <w:rPr>
          <w:sz w:val="20"/>
          <w:szCs w:val="20"/>
        </w:rPr>
        <w:t>W rozdziale ujęto wydatki dla szkoły zawodowej prowadzonej przez Młodzieżowy Ośrodek Wychowawczy w Samostrzelu, kształcącej uczennice w zawodzie krawiec; szkoły zawodowej specjalnej w ZSS w Kcyni i ZSS w Karnowie, kształcącej uczniów w klasach wielozawodowych oraz oddziałów przysposabiających do pracy w ZSS w Szubinie, ZSS w Kcyni i ZSS w Karnowie.</w:t>
      </w:r>
    </w:p>
    <w:p>
      <w:pPr>
        <w:pStyle w:val="Tekstpodstawowy2"/>
        <w:spacing w:lineRule="auto" w:line="360"/>
        <w:rPr/>
      </w:pPr>
      <w:r>
        <w:rPr>
          <w:sz w:val="20"/>
          <w:szCs w:val="20"/>
        </w:rPr>
        <w:t>W 2014 roku  zrealizowano wydatki osobowe, rzeczowe i remontowe  w następujących kwotach:</w:t>
      </w:r>
    </w:p>
    <w:p>
      <w:pPr>
        <w:pStyle w:val="Tekstpodstawowy2"/>
        <w:numPr>
          <w:ilvl w:val="0"/>
          <w:numId w:val="5"/>
        </w:numPr>
        <w:spacing w:lineRule="auto" w:line="360"/>
        <w:rPr>
          <w:sz w:val="20"/>
          <w:szCs w:val="20"/>
        </w:rPr>
      </w:pPr>
      <w:r>
        <w:rPr>
          <w:sz w:val="20"/>
          <w:szCs w:val="20"/>
        </w:rPr>
        <w:t>wydatki osobowe – plan 2.590.200,00 zł, wykonanie 2.548.411,06 zł, tj. 98,39%, wypłacono świadczenia pracownicze bhp, dodatki wiejskie i mieszkaniowe dla nauczycieli, wynagrodzenia nauczycieli oraz administracji i obsługi, dodatkowe wynagrodzenie roczne, pochodne od wynagrodzeń (m. in. składki na Fundusz Emerytur Pomostowych płacone przez MOW), dokonano odpisu na ZFŚS; opłacono szkolenia i badania lekarskie pracowników, koszty podróży służbowych krajowych);</w:t>
      </w:r>
    </w:p>
    <w:p>
      <w:pPr>
        <w:pStyle w:val="Tekstpodstawowy2"/>
        <w:numPr>
          <w:ilvl w:val="0"/>
          <w:numId w:val="5"/>
        </w:numPr>
        <w:spacing w:lineRule="auto" w:line="360"/>
        <w:rPr>
          <w:sz w:val="20"/>
          <w:szCs w:val="20"/>
        </w:rPr>
      </w:pPr>
      <w:r>
        <w:rPr>
          <w:sz w:val="20"/>
          <w:szCs w:val="20"/>
        </w:rPr>
        <w:t xml:space="preserve">wydatki rzeczowe – plan 182.229,00 zł, wykonanie 176.596,97 zł, tj. 96,91%, największymi wydatkami rzeczowymi w tym rozdziale były: szafki metalowe i taborety do pracowni technicznej dla uczniów (ZSS w Karnowie) oraz zakup materiałów fryzjerskich, krawieckich i części wymiennych do maszyn (MOW w Samostrzelu); w szkołach dokonano zakupów pomocy naukowych: w ZSS w Karnowie – artykułów doposażających pracownię techniczną; w ZSS w Kcyni – materiały do praktycznej nauki zawodu kucharz i cukiernik, a także materiałów papierniczych do zajęć rewalidacyjnych; w MOW w Samostrzelu – podręczniki i przybory szkolne dla zasadniczej szkoły zawodowej; pozostałe wydatki dotyczą opłat eksploatacyjnych (głównie zakup oleju opałowego i zużycie energii elektrycznej), usług telekomunikacyjnych, przeglądów, abonamentów, opłat pocztowych itp.; </w:t>
      </w:r>
    </w:p>
    <w:p>
      <w:pPr>
        <w:pStyle w:val="Tekstpodstawowy2"/>
        <w:numPr>
          <w:ilvl w:val="0"/>
          <w:numId w:val="5"/>
        </w:numPr>
        <w:spacing w:lineRule="auto" w:line="360"/>
        <w:rPr>
          <w:sz w:val="20"/>
          <w:szCs w:val="20"/>
        </w:rPr>
      </w:pPr>
      <w:r>
        <w:rPr>
          <w:sz w:val="20"/>
          <w:szCs w:val="20"/>
        </w:rPr>
        <w:t>wydatki remontowe – plan 8.000 zł, wykonanie 7.762,81 zł, tj. 97,04% - środki wydatkowano na drobne naprawy elektryczne, naprawy bieżące, awaryjne, konserwacje, bieżące naprawy sprzętu i urządzeń; w MOW w Samostrzelu wyremontowano także pomieszczenia na pracownię fryzjerską.</w:t>
      </w:r>
    </w:p>
    <w:p>
      <w:pPr>
        <w:pStyle w:val="Tekstpodstawowy2"/>
        <w:spacing w:lineRule="auto" w:line="360"/>
        <w:rPr>
          <w:sz w:val="20"/>
          <w:szCs w:val="20"/>
        </w:rPr>
      </w:pPr>
      <w:r>
        <w:rPr>
          <w:sz w:val="20"/>
          <w:szCs w:val="20"/>
        </w:rPr>
      </w:r>
    </w:p>
    <w:p>
      <w:pPr>
        <w:pStyle w:val="Tekstpodstawowy2"/>
        <w:spacing w:lineRule="auto" w:line="360"/>
        <w:ind w:firstLine="708"/>
        <w:rPr>
          <w:sz w:val="20"/>
          <w:szCs w:val="20"/>
        </w:rPr>
      </w:pPr>
      <w:r>
        <w:rPr>
          <w:sz w:val="20"/>
          <w:szCs w:val="20"/>
        </w:rPr>
        <w:t>Rozdział 80146 Dokształcanie i doskonalenie nauczycieli – końcowy plan rozdziału wyniósł 134.410,00 zł, wykonanie to kwota 119.092,18 zł, tj. 88,60%. Środki zostały zaplanowane zgodnie z art. 70a ustawy Karta Nauczyciela. Podział środków na poszczególne szkoły dokonany został w oparciu o plany złożone przez dyrektorów jednostek. Z ogólnej kwoty planu na dofinansowanie studiów, podnoszenie kwalifikacji na studiach podyplomowych wydatkowano 50.802,14 zł, natomiast na udział nauczycieli w kursach i szkoleniach (w tym koszty delegacji) oraz materiały szkoleniowe – 68.290,04 zł.</w:t>
      </w:r>
    </w:p>
    <w:p>
      <w:pPr>
        <w:pStyle w:val="Tekstpodstawowy2"/>
        <w:spacing w:lineRule="auto" w:line="360"/>
        <w:ind w:firstLine="708"/>
        <w:rPr>
          <w:sz w:val="20"/>
          <w:szCs w:val="20"/>
        </w:rPr>
      </w:pPr>
      <w:r>
        <w:rPr>
          <w:sz w:val="20"/>
          <w:szCs w:val="20"/>
        </w:rPr>
        <w:t>Poniżej zestawienie wykorzystania środków przez jednostki na dokształcenie zawodowe nauczycieli.</w:t>
      </w:r>
    </w:p>
    <w:p>
      <w:pPr>
        <w:pStyle w:val="Tekstpodstawowy2"/>
        <w:spacing w:lineRule="auto" w:line="360"/>
        <w:ind w:firstLine="708"/>
        <w:rPr>
          <w:sz w:val="20"/>
          <w:szCs w:val="20"/>
        </w:rPr>
      </w:pPr>
      <w:r>
        <w:rPr>
          <w:sz w:val="20"/>
          <w:szCs w:val="20"/>
        </w:rPr>
      </w:r>
    </w:p>
    <w:p>
      <w:pPr>
        <w:pStyle w:val="Tekstpodstawowy2"/>
        <w:spacing w:lineRule="auto" w:line="360"/>
        <w:rPr/>
      </w:pPr>
      <w:r>
        <w:rPr>
          <w:b/>
          <w:sz w:val="20"/>
          <w:szCs w:val="20"/>
        </w:rPr>
        <w:t>Jednostka</w:t>
        <w:tab/>
        <w:tab/>
        <w:tab/>
        <w:tab/>
        <w:t xml:space="preserve">         </w:t>
        <w:tab/>
        <w:t xml:space="preserve">         Plan  na  2014 r.</w:t>
        <w:tab/>
        <w:t>Wykonanie</w:t>
        <w:tab/>
        <w:t xml:space="preserve">    %</w:t>
      </w:r>
    </w:p>
    <w:p>
      <w:pPr>
        <w:pStyle w:val="Tekstpodstawowy2"/>
        <w:spacing w:lineRule="auto" w:line="360"/>
        <w:rPr>
          <w:sz w:val="20"/>
          <w:szCs w:val="20"/>
        </w:rPr>
      </w:pPr>
      <w:r>
        <w:rPr>
          <w:sz w:val="20"/>
          <w:szCs w:val="20"/>
        </w:rPr>
        <w:t>I Liceum Ogólnokształcące w Nakle nad Notecią</w:t>
        <w:tab/>
        <w:tab/>
        <w:t>15 500,00</w:t>
        <w:tab/>
        <w:t xml:space="preserve"> 10 679,14</w:t>
        <w:tab/>
        <w:t>68,90%</w:t>
      </w:r>
    </w:p>
    <w:p>
      <w:pPr>
        <w:pStyle w:val="Tekstpodstawowy2"/>
        <w:spacing w:lineRule="auto" w:line="360"/>
        <w:rPr>
          <w:sz w:val="20"/>
          <w:szCs w:val="20"/>
        </w:rPr>
      </w:pPr>
      <w:r>
        <w:rPr>
          <w:sz w:val="20"/>
          <w:szCs w:val="20"/>
        </w:rPr>
        <w:t>I Liceum Ogólnokształcące w Szubinie</w:t>
        <w:tab/>
        <w:tab/>
        <w:tab/>
        <w:t>11 800,00</w:t>
        <w:tab/>
        <w:t xml:space="preserve">  11 548,31</w:t>
        <w:tab/>
        <w:t>97,87%</w:t>
      </w:r>
    </w:p>
    <w:p>
      <w:pPr>
        <w:pStyle w:val="Tekstpodstawowy2"/>
        <w:spacing w:lineRule="auto" w:line="360"/>
        <w:rPr/>
      </w:pPr>
      <w:r>
        <w:rPr>
          <w:sz w:val="20"/>
          <w:szCs w:val="20"/>
        </w:rPr>
        <w:t>Zespół Szkół Ponadgimnazjalnych w Lubaszczu</w:t>
        <w:tab/>
        <w:tab/>
        <w:t xml:space="preserve">  6 350,00</w:t>
        <w:tab/>
        <w:t xml:space="preserve">    6 350,00         100,00%</w:t>
      </w:r>
    </w:p>
    <w:p>
      <w:pPr>
        <w:pStyle w:val="Tekstpodstawowy2"/>
        <w:spacing w:lineRule="auto" w:line="360"/>
        <w:rPr/>
      </w:pPr>
      <w:r>
        <w:rPr>
          <w:sz w:val="20"/>
          <w:szCs w:val="20"/>
        </w:rPr>
        <w:t xml:space="preserve">Zespół Szkół Ponadgimnazjalnych w Nakle nad Notecią </w:t>
        <w:tab/>
        <w:t>18 140,00</w:t>
        <w:tab/>
        <w:t xml:space="preserve">  16 656,63</w:t>
        <w:tab/>
        <w:t>91,82%</w:t>
      </w:r>
    </w:p>
    <w:p>
      <w:pPr>
        <w:pStyle w:val="Tekstpodstawowy2"/>
        <w:spacing w:lineRule="auto" w:line="360"/>
        <w:rPr/>
      </w:pPr>
      <w:r>
        <w:rPr>
          <w:sz w:val="20"/>
          <w:szCs w:val="20"/>
        </w:rPr>
        <w:t>Zespół Szkół Ponadpodstawowych w Samostrzelu</w:t>
        <w:tab/>
        <w:tab/>
        <w:t>15 000,00</w:t>
        <w:tab/>
        <w:t xml:space="preserve">  14 960,00</w:t>
        <w:tab/>
        <w:t>99,73%</w:t>
      </w:r>
    </w:p>
    <w:p>
      <w:pPr>
        <w:pStyle w:val="Tekstpodstawowy2"/>
        <w:spacing w:lineRule="auto" w:line="360"/>
        <w:rPr/>
      </w:pPr>
      <w:r>
        <w:rPr>
          <w:sz w:val="20"/>
          <w:szCs w:val="20"/>
        </w:rPr>
        <w:t>Zespół Szkół Ponadgimnazjalnych w Szubinie</w:t>
        <w:tab/>
        <w:tab/>
        <w:t xml:space="preserve">  6 700,00</w:t>
        <w:tab/>
        <w:t xml:space="preserve">    6 389,66</w:t>
        <w:tab/>
        <w:t>95,37%</w:t>
      </w:r>
    </w:p>
    <w:p>
      <w:pPr>
        <w:pStyle w:val="Tekstpodstawowy2"/>
        <w:spacing w:lineRule="auto" w:line="360"/>
        <w:rPr/>
      </w:pPr>
      <w:r>
        <w:rPr>
          <w:sz w:val="20"/>
          <w:szCs w:val="20"/>
        </w:rPr>
        <w:t>Zespół Szkół Specjalnych w Karnowie</w:t>
        <w:tab/>
        <w:tab/>
        <w:tab/>
        <w:t>10 700,00</w:t>
        <w:tab/>
        <w:t xml:space="preserve">    6 600,00</w:t>
        <w:tab/>
        <w:t>61,68%</w:t>
      </w:r>
    </w:p>
    <w:p>
      <w:pPr>
        <w:pStyle w:val="Tekstpodstawowy2"/>
        <w:spacing w:lineRule="auto" w:line="360"/>
        <w:rPr/>
      </w:pPr>
      <w:r>
        <w:rPr>
          <w:sz w:val="20"/>
          <w:szCs w:val="20"/>
        </w:rPr>
        <w:t>Zespół Szkół Specjalnych w Kcyni</w:t>
        <w:tab/>
        <w:tab/>
        <w:tab/>
        <w:tab/>
        <w:t>13 720,00</w:t>
        <w:tab/>
        <w:t xml:space="preserve">  13 483,00</w:t>
        <w:tab/>
        <w:t>98,27%</w:t>
      </w:r>
    </w:p>
    <w:p>
      <w:pPr>
        <w:pStyle w:val="Tekstpodstawowy2"/>
        <w:spacing w:lineRule="auto" w:line="360"/>
        <w:rPr/>
      </w:pPr>
      <w:r>
        <w:rPr>
          <w:sz w:val="20"/>
          <w:szCs w:val="20"/>
        </w:rPr>
        <w:t>Zespół Szkół Specjalnych w Szubinie</w:t>
        <w:tab/>
        <w:tab/>
        <w:tab/>
        <w:t>14 100,00</w:t>
        <w:tab/>
        <w:t xml:space="preserve">  10 878,00</w:t>
        <w:tab/>
        <w:t>77,15%</w:t>
      </w:r>
    </w:p>
    <w:p>
      <w:pPr>
        <w:pStyle w:val="Tekstpodstawowy2"/>
        <w:spacing w:lineRule="auto" w:line="360"/>
        <w:rPr/>
      </w:pPr>
      <w:r>
        <w:rPr>
          <w:sz w:val="20"/>
          <w:szCs w:val="20"/>
        </w:rPr>
        <w:t xml:space="preserve">Zespół Szkół Żeglugi Śródlądowej w Nakle nad Notecią </w:t>
        <w:tab/>
        <w:t>22 400,00</w:t>
        <w:tab/>
        <w:t xml:space="preserve">  21 547,44</w:t>
        <w:tab/>
        <w:t>96,19%</w:t>
      </w:r>
    </w:p>
    <w:p>
      <w:pPr>
        <w:pStyle w:val="Tekstpodstawowy2"/>
        <w:spacing w:lineRule="auto" w:line="360"/>
        <w:rPr>
          <w:b/>
          <w:b/>
          <w:sz w:val="20"/>
          <w:szCs w:val="20"/>
        </w:rPr>
      </w:pPr>
      <w:r>
        <w:rPr>
          <w:b/>
          <w:sz w:val="20"/>
          <w:szCs w:val="20"/>
        </w:rPr>
        <w:t>Razem</w:t>
        <w:tab/>
        <w:tab/>
        <w:tab/>
        <w:tab/>
        <w:tab/>
        <w:t xml:space="preserve"> </w:t>
        <w:tab/>
        <w:t xml:space="preserve">             134 410,00</w:t>
        <w:tab/>
        <w:t>119 092,18</w:t>
        <w:tab/>
        <w:t>88,60%</w:t>
      </w:r>
    </w:p>
    <w:p>
      <w:pPr>
        <w:pStyle w:val="TextBody"/>
        <w:rPr>
          <w:b/>
          <w:b/>
          <w:sz w:val="20"/>
          <w:szCs w:val="20"/>
        </w:rPr>
      </w:pPr>
      <w:r>
        <w:rPr>
          <w:b/>
          <w:sz w:val="20"/>
          <w:szCs w:val="20"/>
        </w:rPr>
      </w:r>
    </w:p>
    <w:p>
      <w:pPr>
        <w:pStyle w:val="TextBody"/>
        <w:rPr/>
      </w:pPr>
      <w:r>
        <w:rPr>
          <w:sz w:val="20"/>
          <w:szCs w:val="20"/>
        </w:rPr>
        <w:tab/>
        <w:t>Rozdział 80148 Stołówki szkolne – plan 470.943,00 zł, wykonanie 455.910,52 zł, tj. 96,81%.</w:t>
      </w:r>
    </w:p>
    <w:p>
      <w:pPr>
        <w:pStyle w:val="Normal"/>
        <w:spacing w:lineRule="auto" w:line="360"/>
        <w:jc w:val="both"/>
        <w:rPr/>
      </w:pPr>
      <w:r>
        <w:rPr>
          <w:sz w:val="20"/>
          <w:szCs w:val="20"/>
        </w:rPr>
        <w:t>Wydatki tego rozdziału obejmowały koszty związane z prowadzeniem stołówek szkolnych przy ZSS w Karnowie, I LO w Nakle i ZSP w Szubinie. Realizacja w jednostkach przedstawia się następująco:</w:t>
      </w:r>
    </w:p>
    <w:p>
      <w:pPr>
        <w:pStyle w:val="Normal"/>
        <w:numPr>
          <w:ilvl w:val="0"/>
          <w:numId w:val="7"/>
        </w:numPr>
        <w:spacing w:lineRule="auto" w:line="360"/>
        <w:jc w:val="both"/>
        <w:rPr/>
      </w:pPr>
      <w:r>
        <w:rPr>
          <w:sz w:val="20"/>
          <w:szCs w:val="20"/>
        </w:rPr>
        <w:t>ZSS w Karnowie  – plan 118.000 zł, wykonanie 115.349,07 zł, tj. 97,75%,</w:t>
      </w:r>
    </w:p>
    <w:p>
      <w:pPr>
        <w:pStyle w:val="Normal"/>
        <w:numPr>
          <w:ilvl w:val="0"/>
          <w:numId w:val="7"/>
        </w:numPr>
        <w:spacing w:lineRule="auto" w:line="360"/>
        <w:jc w:val="both"/>
        <w:rPr/>
      </w:pPr>
      <w:r>
        <w:rPr>
          <w:sz w:val="20"/>
          <w:szCs w:val="20"/>
        </w:rPr>
        <w:t>I LO w Nakle nad Notecią – plan 224.943,00 zł, wykonanie 215.375,37 zł, tj. 95,75%,</w:t>
      </w:r>
    </w:p>
    <w:p>
      <w:pPr>
        <w:pStyle w:val="Normal"/>
        <w:numPr>
          <w:ilvl w:val="0"/>
          <w:numId w:val="7"/>
        </w:numPr>
        <w:spacing w:lineRule="auto" w:line="360"/>
        <w:jc w:val="both"/>
        <w:rPr/>
      </w:pPr>
      <w:r>
        <w:rPr>
          <w:sz w:val="20"/>
          <w:szCs w:val="20"/>
        </w:rPr>
        <w:t>ZSP w Szubinie – plan 128.000 zł, wykonanie 125.186,08 zł, tj. 97,80%,</w:t>
      </w:r>
    </w:p>
    <w:p>
      <w:pPr>
        <w:pStyle w:val="Normal"/>
        <w:spacing w:lineRule="auto" w:line="360"/>
        <w:jc w:val="both"/>
        <w:rPr/>
      </w:pPr>
      <w:r>
        <w:rPr>
          <w:sz w:val="20"/>
          <w:szCs w:val="20"/>
        </w:rPr>
        <w:t>Plan finansowy obejmował wynagrodzenia osobowe, pochodne od wynagrodzeń, świadczenia socjalne pracowników administracji i obsługi stołówek oraz wydatki rzeczowe, w tym część opłat i kosztów usług związanych z funkcjonowaniem szkół. Podział wydatków przedstawia się następująco:</w:t>
      </w:r>
    </w:p>
    <w:p>
      <w:pPr>
        <w:pStyle w:val="Tekstpodstawowy2"/>
        <w:numPr>
          <w:ilvl w:val="0"/>
          <w:numId w:val="5"/>
        </w:numPr>
        <w:spacing w:lineRule="auto" w:line="360"/>
        <w:rPr/>
      </w:pPr>
      <w:r>
        <w:rPr>
          <w:sz w:val="20"/>
          <w:szCs w:val="20"/>
        </w:rPr>
        <w:t>wydatki osobowe – plan 159.700,00 zł, wykonanie 155.441,63 zł, tj. 97,33%,</w:t>
      </w:r>
    </w:p>
    <w:p>
      <w:pPr>
        <w:pStyle w:val="Tekstpodstawowy2"/>
        <w:numPr>
          <w:ilvl w:val="0"/>
          <w:numId w:val="5"/>
        </w:numPr>
        <w:spacing w:lineRule="auto" w:line="360"/>
        <w:rPr/>
      </w:pPr>
      <w:r>
        <w:rPr>
          <w:sz w:val="20"/>
          <w:szCs w:val="20"/>
        </w:rPr>
        <w:t>wydatki rzeczowe – plan 286.000 zł, wykonanie 277.361,39 zł, tj. 96,98%,</w:t>
      </w:r>
    </w:p>
    <w:p>
      <w:pPr>
        <w:pStyle w:val="Tekstpodstawowy2"/>
        <w:numPr>
          <w:ilvl w:val="0"/>
          <w:numId w:val="5"/>
        </w:numPr>
        <w:spacing w:lineRule="auto" w:line="360"/>
        <w:rPr>
          <w:sz w:val="20"/>
          <w:szCs w:val="20"/>
        </w:rPr>
      </w:pPr>
      <w:r>
        <w:rPr>
          <w:sz w:val="20"/>
          <w:szCs w:val="20"/>
        </w:rPr>
        <w:t>wydatki remontowe – plan 14.943,00 zł, wykonanie 13.587,30 zł, tj. 90,93%,</w:t>
      </w:r>
    </w:p>
    <w:p>
      <w:pPr>
        <w:pStyle w:val="Tekstpodstawowy2"/>
        <w:numPr>
          <w:ilvl w:val="0"/>
          <w:numId w:val="5"/>
        </w:numPr>
        <w:spacing w:lineRule="auto" w:line="360"/>
        <w:rPr>
          <w:sz w:val="20"/>
          <w:szCs w:val="20"/>
        </w:rPr>
      </w:pPr>
      <w:r>
        <w:rPr>
          <w:sz w:val="20"/>
          <w:szCs w:val="20"/>
        </w:rPr>
        <w:t>wydatki inwestycyjne – plan 10.300,00 zł, wykonanie 9.520,20 zł, tj. 92,43 %.</w:t>
      </w:r>
    </w:p>
    <w:p>
      <w:pPr>
        <w:pStyle w:val="TextBody"/>
        <w:rPr>
          <w:sz w:val="20"/>
          <w:szCs w:val="20"/>
        </w:rPr>
      </w:pPr>
      <w:r>
        <w:rPr>
          <w:sz w:val="20"/>
          <w:szCs w:val="20"/>
        </w:rPr>
        <w:t>Największym wydatkiem rzeczowym rozdziału są zakupy artykułów żywnościowych wykorzystywanych do przygotowywania posiłków. Do większych wydatków rzeczowych można zaliczyć także: zakup materiałów remontowych do remontów wykonywanych we własnym zakresie, drobne wyposażenie kuchni (garnki ze stali nierdzewnej, talerze i inne przybory kuchenne), usługi dezynsekcji i deratyzacji, wywóz nieczystości, utylizacja odpadów spożywczych, środki czystości, pomiary ochronne i inne wydatki związane z bieżącym funkcjonowaniem stołówek.</w:t>
      </w:r>
    </w:p>
    <w:p>
      <w:pPr>
        <w:pStyle w:val="TextBody"/>
        <w:ind w:firstLine="708"/>
        <w:rPr>
          <w:sz w:val="20"/>
          <w:szCs w:val="20"/>
        </w:rPr>
      </w:pPr>
      <w:r>
        <w:rPr>
          <w:sz w:val="20"/>
          <w:szCs w:val="20"/>
        </w:rPr>
        <w:t>W ramach wydatków remontowych wykonywano głównie drobne naprawy sprzętu i naprawy awaryjne. W I LO w Nakle nad Notecią wykonano także częściowy remont kuchni oraz wymianę instalacji elektrycznej.</w:t>
      </w:r>
    </w:p>
    <w:p>
      <w:pPr>
        <w:pStyle w:val="TextBody"/>
        <w:ind w:firstLine="708"/>
        <w:rPr>
          <w:sz w:val="20"/>
          <w:szCs w:val="20"/>
        </w:rPr>
      </w:pPr>
      <w:r>
        <w:rPr>
          <w:sz w:val="20"/>
          <w:szCs w:val="20"/>
        </w:rPr>
        <w:t>Wydatki inwestycyjne poniesiono w I LO w Nakle nad Notecią na zakup okapu kuchennego.</w:t>
      </w:r>
    </w:p>
    <w:p>
      <w:pPr>
        <w:pStyle w:val="TextBody"/>
        <w:ind w:firstLine="708"/>
        <w:rPr>
          <w:sz w:val="20"/>
          <w:szCs w:val="20"/>
        </w:rPr>
      </w:pPr>
      <w:r>
        <w:rPr>
          <w:sz w:val="20"/>
          <w:szCs w:val="20"/>
        </w:rPr>
      </w:r>
    </w:p>
    <w:p>
      <w:pPr>
        <w:pStyle w:val="TextBody"/>
        <w:ind w:firstLine="708"/>
        <w:rPr>
          <w:sz w:val="20"/>
          <w:szCs w:val="20"/>
        </w:rPr>
      </w:pPr>
      <w:r>
        <w:rPr>
          <w:sz w:val="20"/>
          <w:szCs w:val="20"/>
        </w:rPr>
        <w:t>Rozdział 80195 Pozostała działalność – plan 702.583,00 zł, wykonanie 240 357,07 zł, tj. 34,21%. Niskie wykonanie planu wynika z niewydatkowania środków zaplanowanych na zwrot nienależnie uzyskanej części oświatowej subwencji ogólnej za 2010 rok (postępowanie administracyjne w toku).</w:t>
      </w:r>
    </w:p>
    <w:p>
      <w:pPr>
        <w:pStyle w:val="TextBody"/>
        <w:rPr>
          <w:sz w:val="20"/>
          <w:szCs w:val="20"/>
        </w:rPr>
      </w:pPr>
      <w:r>
        <w:rPr>
          <w:sz w:val="20"/>
          <w:szCs w:val="20"/>
        </w:rPr>
        <w:t>Wykorzystanie środków na poszczególne zadania przedstawia się następująco:</w:t>
      </w:r>
    </w:p>
    <w:p>
      <w:pPr>
        <w:pStyle w:val="TextBody"/>
        <w:numPr>
          <w:ilvl w:val="0"/>
          <w:numId w:val="3"/>
        </w:numPr>
        <w:rPr/>
      </w:pPr>
      <w:r>
        <w:rPr>
          <w:sz w:val="20"/>
          <w:szCs w:val="20"/>
        </w:rPr>
        <w:t xml:space="preserve">§2940 zwrot do budżetu państwa nienależnie pobranej subwencji ogólnej za lata poprzednie – plan 450.000,00 zł, wykonanie 0,00 zł, tj. 0,00%, </w:t>
      </w:r>
    </w:p>
    <w:p>
      <w:pPr>
        <w:pStyle w:val="TextBody"/>
        <w:numPr>
          <w:ilvl w:val="0"/>
          <w:numId w:val="3"/>
        </w:numPr>
        <w:rPr>
          <w:sz w:val="20"/>
          <w:szCs w:val="20"/>
        </w:rPr>
      </w:pPr>
      <w:r>
        <w:rPr>
          <w:sz w:val="20"/>
          <w:szCs w:val="20"/>
        </w:rPr>
        <w:t>§3020 wydatki osobowe niezaliczone do wynagrodzeń – kwota 35.300,00 zł, wykonanie 35.300,00 zł, tj. 100,00%, środki wydatkowano na pomoc zdrowotną dla nauczycieli (zarówno czynnych, jak i emerytów i rencistów) szkół i placówek oświatowych prowadzonych przez powiat nakielski, w 2014 roku rozpatrzono 56 wniosków;</w:t>
      </w:r>
    </w:p>
    <w:p>
      <w:pPr>
        <w:pStyle w:val="TextBody"/>
        <w:numPr>
          <w:ilvl w:val="0"/>
          <w:numId w:val="3"/>
        </w:numPr>
        <w:rPr>
          <w:sz w:val="20"/>
          <w:szCs w:val="20"/>
        </w:rPr>
      </w:pPr>
      <w:r>
        <w:rPr>
          <w:sz w:val="20"/>
          <w:szCs w:val="20"/>
        </w:rPr>
        <w:t>§ 4170 wynagrodzenia bezosobowe - kwota 2.100,00 zł, wykonanie 1.820,00 zł, tj. 86,67%, środki wydatkowano na wynagrodzenia dla członków komisji egzaminacyjnych (ekspertów z krajowej listy) przeprowadzających awans zawodowy nauczycieli na stopień nauczyciela mianowanego (łącznie w 2014 roku przeprowadzono 7 postępowań, w tym 5 w sierpniu i 2 w listopadzie);</w:t>
      </w:r>
    </w:p>
    <w:p>
      <w:pPr>
        <w:pStyle w:val="TextBody"/>
        <w:numPr>
          <w:ilvl w:val="0"/>
          <w:numId w:val="3"/>
        </w:numPr>
        <w:rPr>
          <w:sz w:val="20"/>
          <w:szCs w:val="20"/>
        </w:rPr>
      </w:pPr>
      <w:r>
        <w:rPr>
          <w:sz w:val="20"/>
          <w:szCs w:val="20"/>
        </w:rPr>
        <w:t>§ 4210 zakup materiałów i wyposażenia - kwota 1.900,00 zł, wykonanie 792,07 zł, tj. 41,69% planu, środki wydatkowano na zakup artykułów spożywczych, m. in. na narady dyrektorów organizowane przez wydziału edukacji;</w:t>
      </w:r>
    </w:p>
    <w:p>
      <w:pPr>
        <w:pStyle w:val="TextBody"/>
        <w:numPr>
          <w:ilvl w:val="0"/>
          <w:numId w:val="3"/>
        </w:numPr>
        <w:rPr>
          <w:sz w:val="20"/>
          <w:szCs w:val="20"/>
        </w:rPr>
      </w:pPr>
      <w:r>
        <w:rPr>
          <w:sz w:val="20"/>
          <w:szCs w:val="20"/>
        </w:rPr>
        <w:t>§ 4300 zakup usług pozostałych – plan 26.527,00 zł wykonanie 15.689,00 zł, tj. 59,14%, wydatki dotyczyły opłaty za użytkowanie programu Sigma Optvum wraz z wdrożeniem i opłaty za użytkowanie aplikacji Nabór Optivum oraz usługi cateringowej związanej z organizacją powiatowych obchodów DEN;</w:t>
      </w:r>
    </w:p>
    <w:p>
      <w:pPr>
        <w:pStyle w:val="TextBody"/>
        <w:numPr>
          <w:ilvl w:val="0"/>
          <w:numId w:val="3"/>
        </w:numPr>
        <w:rPr>
          <w:sz w:val="20"/>
          <w:szCs w:val="20"/>
        </w:rPr>
      </w:pPr>
      <w:r>
        <w:rPr>
          <w:sz w:val="20"/>
          <w:szCs w:val="20"/>
        </w:rPr>
        <w:t xml:space="preserve">§ 4440 odpis na ZFŚS  dla 158 nauczycieli emerytów i rencistów byłych pracowników szkół, plan 186.756,00 zł, wykonanie 186.756,00 zł, tj. 100,00%. Roczny odpis na 1 osobę wynosił 1.182,00 zł. </w:t>
      </w:r>
    </w:p>
    <w:p>
      <w:pPr>
        <w:pStyle w:val="TextBody"/>
        <w:ind w:left="720" w:hanging="0"/>
        <w:rPr>
          <w:b/>
          <w:b/>
          <w:sz w:val="20"/>
          <w:szCs w:val="20"/>
        </w:rPr>
      </w:pPr>
      <w:r>
        <w:rPr>
          <w:b/>
          <w:sz w:val="20"/>
          <w:szCs w:val="20"/>
        </w:rPr>
      </w:r>
    </w:p>
    <w:p>
      <w:pPr>
        <w:pStyle w:val="TextBody"/>
        <w:ind w:left="720" w:hanging="0"/>
        <w:rPr/>
      </w:pPr>
      <w:r>
        <w:rPr>
          <w:b/>
          <w:sz w:val="20"/>
          <w:szCs w:val="20"/>
        </w:rPr>
        <w:t>Rozdział 80195</w:t>
        <w:tab/>
        <w:tab/>
        <w:t xml:space="preserve">     Środki przydzielone</w:t>
        <w:tab/>
        <w:tab/>
        <w:t>Wykonanie</w:t>
        <w:tab/>
        <w:t xml:space="preserve">  %</w:t>
        <w:tab/>
        <w:t>Liczba osób</w:t>
      </w:r>
    </w:p>
    <w:p>
      <w:pPr>
        <w:pStyle w:val="TextBody"/>
        <w:ind w:left="720" w:hanging="0"/>
        <w:rPr>
          <w:sz w:val="20"/>
          <w:szCs w:val="20"/>
        </w:rPr>
      </w:pPr>
      <w:r>
        <w:rPr>
          <w:sz w:val="20"/>
          <w:szCs w:val="20"/>
        </w:rPr>
        <w:t>I LO Nakło nad Notecią</w:t>
        <w:tab/>
        <w:tab/>
        <w:t>20 094,00</w:t>
        <w:tab/>
        <w:tab/>
        <w:t>20 094,00          100,00%</w:t>
        <w:tab/>
        <w:t xml:space="preserve">        17</w:t>
      </w:r>
    </w:p>
    <w:p>
      <w:pPr>
        <w:pStyle w:val="TextBody"/>
        <w:ind w:left="720" w:hanging="0"/>
        <w:rPr/>
      </w:pPr>
      <w:r>
        <w:rPr>
          <w:sz w:val="20"/>
          <w:szCs w:val="20"/>
        </w:rPr>
        <w:t>I LO Szubin</w:t>
        <w:tab/>
        <w:tab/>
        <w:tab/>
        <w:t xml:space="preserve">  3 546,00</w:t>
        <w:tab/>
        <w:tab/>
        <w:t xml:space="preserve">  3 546,00          100,00%</w:t>
        <w:tab/>
        <w:t xml:space="preserve">          3</w:t>
      </w:r>
    </w:p>
    <w:p>
      <w:pPr>
        <w:pStyle w:val="TextBody"/>
        <w:ind w:left="720" w:hanging="0"/>
        <w:rPr>
          <w:sz w:val="20"/>
          <w:szCs w:val="20"/>
        </w:rPr>
      </w:pPr>
      <w:r>
        <w:rPr>
          <w:sz w:val="20"/>
          <w:szCs w:val="20"/>
        </w:rPr>
        <w:t>ZSP Lubaszcz</w:t>
        <w:tab/>
        <w:tab/>
        <w:tab/>
        <w:t>13 002,00</w:t>
        <w:tab/>
        <w:tab/>
        <w:t>13 002,00          100,00%</w:t>
        <w:tab/>
        <w:t xml:space="preserve">        11</w:t>
      </w:r>
    </w:p>
    <w:p>
      <w:pPr>
        <w:pStyle w:val="TextBody"/>
        <w:ind w:left="720" w:hanging="0"/>
        <w:rPr>
          <w:sz w:val="20"/>
          <w:szCs w:val="20"/>
        </w:rPr>
      </w:pPr>
      <w:r>
        <w:rPr>
          <w:sz w:val="20"/>
          <w:szCs w:val="20"/>
        </w:rPr>
        <w:t>ZSP Nakło nad Notecią</w:t>
        <w:tab/>
        <w:tab/>
        <w:t>29 550,00</w:t>
        <w:tab/>
        <w:tab/>
        <w:t>29 550,00          100,00%</w:t>
        <w:tab/>
        <w:t xml:space="preserve">        25</w:t>
      </w:r>
    </w:p>
    <w:p>
      <w:pPr>
        <w:pStyle w:val="TextBody"/>
        <w:ind w:left="720" w:hanging="0"/>
        <w:rPr>
          <w:sz w:val="20"/>
          <w:szCs w:val="20"/>
        </w:rPr>
      </w:pPr>
      <w:r>
        <w:rPr>
          <w:sz w:val="20"/>
          <w:szCs w:val="20"/>
        </w:rPr>
        <w:t>ZSP Samostrzel</w:t>
        <w:tab/>
        <w:tab/>
        <w:tab/>
        <w:t>31 914,00</w:t>
        <w:tab/>
        <w:tab/>
        <w:t>31 914,00          100,00%</w:t>
        <w:tab/>
        <w:t xml:space="preserve">        27</w:t>
      </w:r>
    </w:p>
    <w:p>
      <w:pPr>
        <w:pStyle w:val="TextBody"/>
        <w:ind w:left="720" w:hanging="0"/>
        <w:rPr>
          <w:sz w:val="20"/>
          <w:szCs w:val="20"/>
        </w:rPr>
      </w:pPr>
      <w:r>
        <w:rPr>
          <w:sz w:val="20"/>
          <w:szCs w:val="20"/>
        </w:rPr>
        <w:t>ZSP Szubin</w:t>
        <w:tab/>
        <w:tab/>
        <w:tab/>
        <w:t>35 460,00</w:t>
        <w:tab/>
        <w:tab/>
        <w:t>35 460,00          100,00%</w:t>
        <w:tab/>
        <w:t xml:space="preserve">        30</w:t>
      </w:r>
    </w:p>
    <w:p>
      <w:pPr>
        <w:pStyle w:val="TextBody"/>
        <w:ind w:left="720" w:hanging="0"/>
        <w:rPr>
          <w:sz w:val="20"/>
          <w:szCs w:val="20"/>
        </w:rPr>
      </w:pPr>
      <w:r>
        <w:rPr>
          <w:sz w:val="20"/>
          <w:szCs w:val="20"/>
        </w:rPr>
        <w:t>ZSS Karnowo</w:t>
        <w:tab/>
        <w:tab/>
        <w:tab/>
        <w:t>15 366,00</w:t>
        <w:tab/>
        <w:tab/>
        <w:t>15 366,00          100,00%</w:t>
        <w:tab/>
        <w:t xml:space="preserve">        13</w:t>
      </w:r>
    </w:p>
    <w:p>
      <w:pPr>
        <w:pStyle w:val="TextBody"/>
        <w:ind w:left="720" w:hanging="0"/>
        <w:rPr/>
      </w:pPr>
      <w:r>
        <w:rPr>
          <w:sz w:val="20"/>
          <w:szCs w:val="20"/>
        </w:rPr>
        <w:t>ZSS Kcynia</w:t>
        <w:tab/>
        <w:tab/>
        <w:tab/>
        <w:t xml:space="preserve">  5 910,00</w:t>
        <w:tab/>
        <w:tab/>
        <w:t xml:space="preserve">  5 910,00          100,00%</w:t>
        <w:tab/>
        <w:t xml:space="preserve">         5</w:t>
      </w:r>
    </w:p>
    <w:p>
      <w:pPr>
        <w:pStyle w:val="TextBody"/>
        <w:ind w:left="720" w:hanging="0"/>
        <w:rPr/>
      </w:pPr>
      <w:r>
        <w:rPr>
          <w:sz w:val="20"/>
          <w:szCs w:val="20"/>
        </w:rPr>
        <w:t>ZSS Szubin</w:t>
        <w:tab/>
        <w:tab/>
        <w:tab/>
        <w:t xml:space="preserve">  1 182,00</w:t>
        <w:tab/>
        <w:tab/>
        <w:t xml:space="preserve">  1 182,00          100,00%</w:t>
        <w:tab/>
        <w:t xml:space="preserve">         1</w:t>
      </w:r>
    </w:p>
    <w:p>
      <w:pPr>
        <w:pStyle w:val="TextBody"/>
        <w:ind w:left="720" w:hanging="0"/>
        <w:rPr/>
      </w:pPr>
      <w:r>
        <w:rPr>
          <w:sz w:val="20"/>
          <w:szCs w:val="20"/>
        </w:rPr>
        <w:t>ZSŻŚ Nakło nad Notecią</w:t>
        <w:tab/>
        <w:tab/>
        <w:t>30 732,00</w:t>
        <w:tab/>
        <w:tab/>
        <w:t>30 732,00          100,00%</w:t>
        <w:tab/>
        <w:t xml:space="preserve">        26</w:t>
      </w:r>
    </w:p>
    <w:p>
      <w:pPr>
        <w:pStyle w:val="TextBody"/>
        <w:ind w:left="720" w:hanging="0"/>
        <w:rPr>
          <w:b/>
          <w:b/>
          <w:sz w:val="20"/>
          <w:szCs w:val="20"/>
        </w:rPr>
      </w:pPr>
      <w:r>
        <w:rPr>
          <w:b/>
          <w:sz w:val="20"/>
          <w:szCs w:val="20"/>
        </w:rPr>
        <w:t>Razem</w:t>
        <w:tab/>
        <w:tab/>
        <w:tab/>
        <w:tab/>
        <w:t>186 756,00</w:t>
        <w:tab/>
        <w:t xml:space="preserve">             141 946,00         100,00%</w:t>
        <w:tab/>
        <w:t xml:space="preserve">       158</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DZIAŁ 854 EDUKACYJNA OPIEKA WYCHOWAWCZA</w:t>
      </w:r>
    </w:p>
    <w:p>
      <w:pPr>
        <w:pStyle w:val="Heading"/>
        <w:ind w:firstLine="708"/>
        <w:jc w:val="both"/>
        <w:rPr>
          <w:b w:val="false"/>
          <w:b w:val="false"/>
          <w:bCs w:val="false"/>
          <w:sz w:val="20"/>
          <w:szCs w:val="20"/>
        </w:rPr>
      </w:pPr>
      <w:r>
        <w:rPr>
          <w:b w:val="false"/>
          <w:sz w:val="20"/>
          <w:szCs w:val="20"/>
        </w:rPr>
        <w:t xml:space="preserve">Plan wydatków (po zmianach) działu przydzielony dla placówek oświatowych (bez zadań  realizowanych przez Starostwo Powiatowe w Nakle nad Notecią) na 2014 rok wyniósł 5.597.495,00 zł, wykonanie – 5.540.723,07 zł, tj. 98,99%. Realizacja wydatków budżetowych dotyczy następujących placówek prowadzonych przez powiat nakielski: świetlic szkolnych w I LO w Nakle nad Notecią, I LO w Szubinie, ZSP w Nakle nad Notecią, ZSŻŚ w Nakle nad Notecią, ZSP w Lubaszczu i ZSP w Samostrzelu, a także Powiatowej Poradni Psychologiczno-Pedagogicznej w Nakle nad Notecią, Młodzieżowego Ośrodka Wychowawczego w Samostrzelu oraz dwóch internatów przy I LO w Nakle nad Notecią i ZSP w Szubinie.  </w:t>
      </w:r>
      <w:r>
        <w:rPr>
          <w:b w:val="false"/>
          <w:bCs w:val="false"/>
          <w:sz w:val="20"/>
          <w:szCs w:val="20"/>
        </w:rPr>
        <w:t xml:space="preserve">Realizację wydatków budżetowych za 2014 r. przedstawiono w poszczególnych rozdziałach klasyfikacji budżetowej z podziałem na wydatki: osobowe, rzeczowe i remontowe. Łączny plan wydatków osobowych wyniósł 4.607.908,00 zł, wykonanie 4.577.464,92 zł, tj. 99,34%. Wydatki osobowe stanowią największy udział w ogólnym planie wydatków – 82,61% i zabezpieczają potrzeby w zakresie wynagrodzeń osobowych i bezosobowych, składek ubezpieczenia społecznego, świadczeń zdrowotnych, podróży służbowych, socjalnych i bhp oraz szkoleń pracowników (w tym dokształcania nauczycieli).  Plan wydatków rzeczowych wynosi 942.547,00 zł, wykonanie 916.391,68 zł, tj. 97,23%, udział w wydatkach ogółem – 16,54%. Wydatki rzeczowe zawierają zakupy materiałów, wyposażenia, pomocy dydaktycznych, koszty wyżywienia i pobytu wychowanek MOW, opłat eksploatacyjnych oraz usług, w tym internetowych i telekomunikacyjnych. Wydatki remontowe zaplanowano w wysokości 47.040,00 zł i zrealizowano w kwocie 46.866,47 zł, tj. 99,63%. Udział wydatków remontowych w planie ogółem wynosi 0,85%. </w:t>
      </w:r>
    </w:p>
    <w:p>
      <w:pPr>
        <w:pStyle w:val="TextBody"/>
        <w:rPr>
          <w:sz w:val="20"/>
          <w:szCs w:val="20"/>
        </w:rPr>
      </w:pPr>
      <w:r>
        <w:rPr>
          <w:sz w:val="20"/>
          <w:szCs w:val="20"/>
        </w:rPr>
        <w:t>Pozostałe zadania realizowane przez Starostwo Powiatowe w Nakle nad Notecią: plan 697.000 zł, wykonanie 653.000,00 zł tj. 93,69% planu. Środki wydatkowano na dotację dla Specjalnego Ośrodka Wychowawczego w Kcyni oraz montaż ławek przy skateparku w Szubinie.</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sz w:val="20"/>
          <w:szCs w:val="20"/>
        </w:rPr>
        <w:t>Rozdział 85401 Świetlice szkolne – plan 518.400 zł, wykonanie 512.661,17 zł, tj. 98,89%. Realizacja w jednostkach przedstawia się następująco:</w:t>
      </w:r>
    </w:p>
    <w:p>
      <w:pPr>
        <w:pStyle w:val="Normal"/>
        <w:numPr>
          <w:ilvl w:val="0"/>
          <w:numId w:val="7"/>
        </w:numPr>
        <w:spacing w:lineRule="auto" w:line="360"/>
        <w:jc w:val="both"/>
        <w:rPr>
          <w:sz w:val="20"/>
          <w:szCs w:val="20"/>
        </w:rPr>
      </w:pPr>
      <w:r>
        <w:rPr>
          <w:sz w:val="20"/>
          <w:szCs w:val="20"/>
        </w:rPr>
        <w:t>ZSP w Samostrzelu  – plan 163.700 zł, wykonanie 163.262,88 zł, tj. 99,73%,</w:t>
      </w:r>
    </w:p>
    <w:p>
      <w:pPr>
        <w:pStyle w:val="Normal"/>
        <w:numPr>
          <w:ilvl w:val="0"/>
          <w:numId w:val="7"/>
        </w:numPr>
        <w:spacing w:lineRule="auto" w:line="360"/>
        <w:jc w:val="both"/>
        <w:rPr/>
      </w:pPr>
      <w:r>
        <w:rPr>
          <w:sz w:val="20"/>
          <w:szCs w:val="20"/>
        </w:rPr>
        <w:t>I LO w Nakle nad Notecią – plan 29.500 zł, wykonanie 28.588,29 zł, tj. 96,91%,</w:t>
      </w:r>
    </w:p>
    <w:p>
      <w:pPr>
        <w:pStyle w:val="Normal"/>
        <w:numPr>
          <w:ilvl w:val="0"/>
          <w:numId w:val="7"/>
        </w:numPr>
        <w:spacing w:lineRule="auto" w:line="360"/>
        <w:jc w:val="both"/>
        <w:rPr/>
      </w:pPr>
      <w:r>
        <w:rPr>
          <w:sz w:val="20"/>
          <w:szCs w:val="20"/>
        </w:rPr>
        <w:t>I LO w Szubinie – plan 32.400 zł, wykonanie 31.569,12 zł, tj. 97,44%,</w:t>
      </w:r>
    </w:p>
    <w:p>
      <w:pPr>
        <w:pStyle w:val="Normal"/>
        <w:numPr>
          <w:ilvl w:val="0"/>
          <w:numId w:val="7"/>
        </w:numPr>
        <w:spacing w:lineRule="auto" w:line="360"/>
        <w:jc w:val="both"/>
        <w:rPr/>
      </w:pPr>
      <w:r>
        <w:rPr>
          <w:sz w:val="20"/>
          <w:szCs w:val="20"/>
        </w:rPr>
        <w:t>ZSP w Nakle nad Notecią – plan 40.000 zł, wykonanie 37.796,97 zł, tj. 94,49%,</w:t>
      </w:r>
    </w:p>
    <w:p>
      <w:pPr>
        <w:pStyle w:val="Normal"/>
        <w:numPr>
          <w:ilvl w:val="0"/>
          <w:numId w:val="7"/>
        </w:numPr>
        <w:spacing w:lineRule="auto" w:line="360"/>
        <w:jc w:val="both"/>
        <w:rPr/>
      </w:pPr>
      <w:r>
        <w:rPr>
          <w:sz w:val="20"/>
          <w:szCs w:val="20"/>
        </w:rPr>
        <w:t>ZSŻŚ w Nakle nad Notecią – plan 201.600 zł, wykonanie 200.243,91 zł, tj. 99,33%,</w:t>
      </w:r>
    </w:p>
    <w:p>
      <w:pPr>
        <w:pStyle w:val="Normal"/>
        <w:numPr>
          <w:ilvl w:val="0"/>
          <w:numId w:val="7"/>
        </w:numPr>
        <w:spacing w:lineRule="auto" w:line="360"/>
        <w:jc w:val="both"/>
        <w:rPr/>
      </w:pPr>
      <w:r>
        <w:rPr>
          <w:sz w:val="20"/>
          <w:szCs w:val="20"/>
        </w:rPr>
        <w:t>ZSP w Lubaszczu – plan 51.200 zł, wykonanie 51.200,00 zł, tj. 100,00%,</w:t>
      </w:r>
    </w:p>
    <w:p>
      <w:pPr>
        <w:pStyle w:val="Normal"/>
        <w:spacing w:lineRule="auto" w:line="360"/>
        <w:jc w:val="both"/>
        <w:rPr>
          <w:sz w:val="20"/>
          <w:szCs w:val="20"/>
        </w:rPr>
      </w:pPr>
      <w:r>
        <w:rPr>
          <w:sz w:val="20"/>
          <w:szCs w:val="20"/>
        </w:rPr>
        <w:t>Wydatki związane z funkcjonowaniem świetlic szkolnych zostały zaplanowane w ZSP w Samostrzelu, gdzie ze świetlicy korzystają głównie uczniowie gimnazjum, a także w I LO w Nakle nad Notecią, I LO w Szubinie, ZSP w Nakle nad Notecią, ZSŻŚ w Nakle nad Notecią oraz ZSP w Lubaszczu. Plan finansowy obejmuje wynagrodzenia osobowe, pochodne, świadczenia socjalne pracowników opiekujących się dziećmi i młodzieżą w czasie ich pobytu w świetlicy oraz wydatki rzeczowe, w tym część opłat i kosztów usług związanych z funkcjonowaniem szkół, a także zakup pomocy dydaktycznych i wyposażenia w ZSŻŚ w Nakle nad Notecią (akcesoria muzyczne, mikrofon bezprzewodowy, kolumny głośnikowe). Wydatki remontowe dotyczą malowania sali lekcyjnej i modernizacji instalacji co w ZSŻŚ w Nakle nad Notecią. Podział wydatków przedstawia się następująco:</w:t>
      </w:r>
    </w:p>
    <w:p>
      <w:pPr>
        <w:pStyle w:val="Tekstpodstawowy2"/>
        <w:numPr>
          <w:ilvl w:val="0"/>
          <w:numId w:val="5"/>
        </w:numPr>
        <w:spacing w:lineRule="auto" w:line="360"/>
        <w:rPr>
          <w:sz w:val="20"/>
          <w:szCs w:val="20"/>
        </w:rPr>
      </w:pPr>
      <w:r>
        <w:rPr>
          <w:sz w:val="20"/>
          <w:szCs w:val="20"/>
        </w:rPr>
        <w:t>wydatki osobowe – plan 451.400,00 zł, wykonanie 445 994,85 zł, tj. 98,80%,</w:t>
      </w:r>
    </w:p>
    <w:p>
      <w:pPr>
        <w:pStyle w:val="Tekstpodstawowy2"/>
        <w:numPr>
          <w:ilvl w:val="0"/>
          <w:numId w:val="5"/>
        </w:numPr>
        <w:spacing w:lineRule="auto" w:line="360"/>
        <w:rPr/>
      </w:pPr>
      <w:r>
        <w:rPr>
          <w:sz w:val="20"/>
          <w:szCs w:val="20"/>
        </w:rPr>
        <w:t>wydatki rzeczowe – plan 63.000,00 zł, wykonanie 62.666,32 zł, tj. 99,47%,</w:t>
      </w:r>
    </w:p>
    <w:p>
      <w:pPr>
        <w:pStyle w:val="Tekstpodstawowy2"/>
        <w:numPr>
          <w:ilvl w:val="0"/>
          <w:numId w:val="5"/>
        </w:numPr>
        <w:spacing w:lineRule="auto" w:line="360"/>
        <w:rPr/>
      </w:pPr>
      <w:r>
        <w:rPr>
          <w:sz w:val="20"/>
          <w:szCs w:val="20"/>
        </w:rPr>
        <w:t>wydatki remontowe – plan 4.000,00 zł, wykonanie 4.000,00 zł, tj. 100,00%.</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sz w:val="20"/>
          <w:szCs w:val="20"/>
        </w:rPr>
        <w:t>Rozdział 85402 Specjalne ośrodki wychowawcze  – plan 650.000,00 zł, wykonanie 650.000,00 zł, tj. 100,0%, - dotacja przekazana dla Specjalnego Ośrodka Wychowawczego w Kcyni prowadzonego przez Stowarzyszenie ORDO EX CHAO w Warszawie. W placówce przebywają dzieci od poniedziałku do piątku – średnio 31 wychowanków.</w:t>
      </w:r>
    </w:p>
    <w:p>
      <w:pPr>
        <w:pStyle w:val="Normal"/>
        <w:spacing w:lineRule="auto" w:line="360"/>
        <w:jc w:val="both"/>
        <w:rPr>
          <w:sz w:val="20"/>
          <w:szCs w:val="20"/>
        </w:rPr>
      </w:pPr>
      <w:r>
        <w:rPr>
          <w:sz w:val="20"/>
          <w:szCs w:val="20"/>
        </w:rPr>
        <w:t xml:space="preserve"> </w:t>
      </w:r>
    </w:p>
    <w:p>
      <w:pPr>
        <w:pStyle w:val="TextBodyIndent"/>
        <w:spacing w:lineRule="auto" w:line="360"/>
        <w:ind w:left="0" w:firstLine="708"/>
        <w:rPr>
          <w:sz w:val="20"/>
          <w:szCs w:val="20"/>
        </w:rPr>
      </w:pPr>
      <w:r>
        <w:rPr>
          <w:sz w:val="20"/>
          <w:szCs w:val="20"/>
        </w:rPr>
        <w:t>Rozdział 85406 Poradnie psychologiczno-pedagogiczne, w tym poradnie specjalistyczne.</w:t>
      </w:r>
    </w:p>
    <w:p>
      <w:pPr>
        <w:pStyle w:val="TextBodyIndent"/>
        <w:spacing w:lineRule="auto" w:line="360"/>
        <w:ind w:left="0" w:hanging="0"/>
        <w:rPr/>
      </w:pPr>
      <w:r>
        <w:rPr>
          <w:sz w:val="20"/>
          <w:szCs w:val="20"/>
        </w:rPr>
        <w:t>Wydatki Powiatowej Poradni Psychologiczno-Pedagogicznej w Nakle nad Notecią i Filii w Szubinie zaplanowano w kwocie 1.310.572,00 zł i zrealizowano w wysokości 1.291.633,94 zł, tj. 98,55%. Placówka udziela pomocy psychologicznej, pedagogicznej i logopedycznej dzieciom, młodzieży, rodzicom, nauczycielom, wychowawcom, a także realizuje zadania diagnostyczne, terapeutyczne, wspomagające rozwój dzieci i młodzieży. Wykonanie wydatków przebiega zgodnie z planem i w podziale na grupy przedstawia się następująco:</w:t>
      </w:r>
    </w:p>
    <w:p>
      <w:pPr>
        <w:pStyle w:val="Tekstpodstawowy2"/>
        <w:numPr>
          <w:ilvl w:val="0"/>
          <w:numId w:val="5"/>
        </w:numPr>
        <w:spacing w:lineRule="auto" w:line="360"/>
        <w:rPr>
          <w:sz w:val="20"/>
          <w:szCs w:val="20"/>
        </w:rPr>
      </w:pPr>
      <w:r>
        <w:rPr>
          <w:sz w:val="20"/>
          <w:szCs w:val="20"/>
        </w:rPr>
        <w:t>wydatki osobowe – plan 1.202.550,00 zł, wykonanie 1.191.211,64 zł, tj. 99,06% - wypłacono wynagrodzenia osobowe, pochodne od wynagrodzeń, świadczenia bhp,  wynagrodzenia bezosobowe, badania lekarskie pracowników, koszty podróży służbowych (dojazd do dzieci objętych terapią);</w:t>
      </w:r>
    </w:p>
    <w:p>
      <w:pPr>
        <w:pStyle w:val="Tekstpodstawowy2"/>
        <w:numPr>
          <w:ilvl w:val="0"/>
          <w:numId w:val="5"/>
        </w:numPr>
        <w:spacing w:lineRule="auto" w:line="360"/>
        <w:rPr>
          <w:sz w:val="20"/>
          <w:szCs w:val="20"/>
        </w:rPr>
      </w:pPr>
      <w:r>
        <w:rPr>
          <w:sz w:val="20"/>
          <w:szCs w:val="20"/>
        </w:rPr>
        <w:t>wydatki rzeczowe – plan 104.022,00 zł, wykonanie 96.428,76 zł, tj. 92,70% - największe wydatki stanowią opłaty eksploatacyjne (tj. energia cieplna, elektryczna, zużycie wody i gazu), zakup usług telefonicznych, a także zakupy tonerów i innych materiałów biurowych, wydatki na organizację powiatowej konferencji, zakup środków czystości; w ramach wyposażenia zakupiono: zewnętrzną bazę danych w filii w Szubinie, krzesła, fotele, stoliczki do badania małych dzieci, komputer przenośny i zestaw komputerowy z oprogramowaniem, a także pomoce dydaktyczne: audiometr tonalny z oprzyrządowaniem i WISC-R – Skala Inteligencji Wechslera dla Dzieci (materiały do analizy); w ramach zakupu usług, poza niezbędnymi przeglądami i bieżącymi opłatami (dużą część środków pochłaniają koszty korespondencji), wykonano także gabloty i plansze informacyjne oraz regały do archiwum;</w:t>
      </w:r>
    </w:p>
    <w:p>
      <w:pPr>
        <w:pStyle w:val="Tekstpodstawowy2"/>
        <w:numPr>
          <w:ilvl w:val="0"/>
          <w:numId w:val="5"/>
        </w:numPr>
        <w:spacing w:lineRule="auto" w:line="360"/>
        <w:rPr>
          <w:sz w:val="20"/>
          <w:szCs w:val="20"/>
        </w:rPr>
      </w:pPr>
      <w:r>
        <w:rPr>
          <w:sz w:val="20"/>
          <w:szCs w:val="20"/>
        </w:rPr>
        <w:t>wydatki remontowe – plan 4.000 zł, wykonanie 3.993,54 zł, tj. 99,84% - środki wydatkowano na wymianę wykładziny w części korytarza poradni w Nakle nad Notecią oraz drobne naprawy sprzętu.</w:t>
      </w:r>
    </w:p>
    <w:p>
      <w:pPr>
        <w:pStyle w:val="Normal"/>
        <w:spacing w:lineRule="auto" w:line="360"/>
        <w:jc w:val="both"/>
        <w:rPr>
          <w:sz w:val="20"/>
          <w:szCs w:val="20"/>
        </w:rPr>
      </w:pPr>
      <w:r>
        <w:rPr>
          <w:sz w:val="20"/>
          <w:szCs w:val="20"/>
        </w:rPr>
      </w:r>
    </w:p>
    <w:p>
      <w:pPr>
        <w:pStyle w:val="Normal"/>
        <w:spacing w:lineRule="auto" w:line="360"/>
        <w:ind w:firstLine="708"/>
        <w:jc w:val="both"/>
        <w:rPr/>
      </w:pPr>
      <w:r>
        <w:rPr>
          <w:sz w:val="20"/>
          <w:szCs w:val="20"/>
        </w:rPr>
        <w:t>Rozdział 85410 Internaty i bursy szkolne – plan 684.840,00 zł, wykonanie 676.097,13 zł, tj. 98,72%. Wydatki tego rozdziału dotyczą internatów przy I LO w Nakle nad Notecią oraz przy ZSP w Szubinie. Realizacja wydatków w nich przedstawia się następująco:</w:t>
      </w:r>
    </w:p>
    <w:p>
      <w:pPr>
        <w:pStyle w:val="Normal"/>
        <w:numPr>
          <w:ilvl w:val="0"/>
          <w:numId w:val="9"/>
        </w:numPr>
        <w:spacing w:lineRule="auto" w:line="360"/>
        <w:jc w:val="both"/>
        <w:rPr/>
      </w:pPr>
      <w:r>
        <w:rPr>
          <w:sz w:val="20"/>
          <w:szCs w:val="20"/>
        </w:rPr>
        <w:t>I LO w Nakle nad Notecią – plan 358.140,00 zł, wykonanie 353.314,17 zł, tj. 98,65%,</w:t>
      </w:r>
    </w:p>
    <w:p>
      <w:pPr>
        <w:pStyle w:val="Normal"/>
        <w:numPr>
          <w:ilvl w:val="0"/>
          <w:numId w:val="9"/>
        </w:numPr>
        <w:spacing w:lineRule="auto" w:line="360"/>
        <w:jc w:val="both"/>
        <w:rPr>
          <w:sz w:val="20"/>
          <w:szCs w:val="20"/>
        </w:rPr>
      </w:pPr>
      <w:r>
        <w:rPr>
          <w:sz w:val="20"/>
          <w:szCs w:val="20"/>
        </w:rPr>
        <w:t>ZSP w Szubinie – plan 326.700,00 zł, wykonanie 322.782,96 zł, tj. 98,80%.</w:t>
      </w:r>
    </w:p>
    <w:p>
      <w:pPr>
        <w:pStyle w:val="Normal"/>
        <w:spacing w:lineRule="auto" w:line="360"/>
        <w:jc w:val="both"/>
        <w:rPr>
          <w:sz w:val="20"/>
          <w:szCs w:val="20"/>
        </w:rPr>
      </w:pPr>
      <w:r>
        <w:rPr>
          <w:sz w:val="20"/>
          <w:szCs w:val="20"/>
        </w:rPr>
        <w:t>Podział wydatków przedstawia się jak poniżej:</w:t>
      </w:r>
    </w:p>
    <w:p>
      <w:pPr>
        <w:pStyle w:val="Tekstpodstawowy2"/>
        <w:numPr>
          <w:ilvl w:val="0"/>
          <w:numId w:val="5"/>
        </w:numPr>
        <w:spacing w:lineRule="auto" w:line="360"/>
        <w:rPr>
          <w:sz w:val="20"/>
          <w:szCs w:val="20"/>
        </w:rPr>
      </w:pPr>
      <w:r>
        <w:rPr>
          <w:sz w:val="20"/>
          <w:szCs w:val="20"/>
        </w:rPr>
        <w:t>wydatki osobowe – plan 412.800,00 zł, wykonanie 409.147,17 zł, tj. 99,12% - wydatki te dotyczyły wynagrodzeń i pochodnych od wynagrodzeń wychowawców i pracowników administracji i obsługi, w tym m. in. dodatkowego wynagrodzenia rocznego, odpisu na ZFŚS i świadczeń bhp;</w:t>
      </w:r>
    </w:p>
    <w:p>
      <w:pPr>
        <w:pStyle w:val="Tekstpodstawowy2"/>
        <w:numPr>
          <w:ilvl w:val="0"/>
          <w:numId w:val="5"/>
        </w:numPr>
        <w:spacing w:lineRule="auto" w:line="360"/>
        <w:rPr>
          <w:sz w:val="20"/>
          <w:szCs w:val="20"/>
        </w:rPr>
      </w:pPr>
      <w:r>
        <w:rPr>
          <w:sz w:val="20"/>
          <w:szCs w:val="20"/>
        </w:rPr>
        <w:t>wydatki rzeczowe – plan 252.000,00 zł, wykonanie 247.074,15 zł, tj. 98,05% - środki wydatkowano głównie na opłaty eksploatacyjne (ogrzewanie budynków internatów oraz zużycie wody i energii elektrycznej), pozostałe wydatki rzeczowe dotyczą m. in. niezbędnych zakupów środków czystości i materiałów do bieżących napraw; w internacie I LO w Nakle nad Notecią zakupiono także tapczan do pokoju wychowanków i dwie kamery do monitoringu oraz wykonano inwentaryzacji budowlanej obiektu;</w:t>
      </w:r>
    </w:p>
    <w:p>
      <w:pPr>
        <w:pStyle w:val="Tekstpodstawowy2"/>
        <w:numPr>
          <w:ilvl w:val="0"/>
          <w:numId w:val="5"/>
        </w:numPr>
        <w:spacing w:lineRule="auto" w:line="360"/>
        <w:rPr>
          <w:sz w:val="20"/>
          <w:szCs w:val="20"/>
        </w:rPr>
      </w:pPr>
      <w:r>
        <w:rPr>
          <w:sz w:val="20"/>
          <w:szCs w:val="20"/>
        </w:rPr>
        <w:t>wydatki remontowe – plan 20.040,00 zł, wykonanie 19.875,81 zł, tj. 99,18% - w ramach tych wydatków dokonano drobnych napraw awaryjnych oraz sprzętu w obu internatach, a także wyremontowano dwa pokoje wychowanków i wykonano częściowy remont instalacji wodno-kanalizacyjnej w internacie w ZSP w Szubinie; dokonano niezbędnych napraw sieci elektrycznej w I LO w Nakle nad Notecią.</w:t>
      </w:r>
    </w:p>
    <w:p>
      <w:pPr>
        <w:pStyle w:val="Normal"/>
        <w:spacing w:lineRule="auto" w:line="360"/>
        <w:jc w:val="both"/>
        <w:rPr>
          <w:sz w:val="20"/>
          <w:szCs w:val="20"/>
        </w:rPr>
      </w:pPr>
      <w:r>
        <w:rPr>
          <w:sz w:val="20"/>
          <w:szCs w:val="20"/>
        </w:rPr>
      </w:r>
    </w:p>
    <w:p>
      <w:pPr>
        <w:pStyle w:val="Normal"/>
        <w:spacing w:lineRule="auto" w:line="360"/>
        <w:ind w:firstLine="708"/>
        <w:jc w:val="both"/>
        <w:rPr>
          <w:sz w:val="20"/>
          <w:szCs w:val="20"/>
        </w:rPr>
      </w:pPr>
      <w:r>
        <w:rPr>
          <w:sz w:val="20"/>
          <w:szCs w:val="20"/>
        </w:rPr>
        <w:t>Rozdział 85415 Pomoc materialna dla uczniów – plan rozdziału 15.000,00 zł zrealizowany w kwocie 12.000,00 zł, tj. 80,00% na wypłatę stypendiów Marszałka Województwa Kujawsko-Pomorskiego – plan w wysokości 12.000,00 zł, zrealizowany w 100%. Stypendia zostały przyznane czterem uczniom szkół dziennych liceów i techników zarówno na rok szkolny 2013/2014 (styczeń – czerwiec), jak i 2014/2015 (wrzesień – grudzień). Kwota 3.000 zł to środki na stypendia Starosty Nakielskiego dla wybitnie uzdolnionych uczniów szkół ponadgimnazjalnych powiatu nakielskiego. Środki te nie zostały wykorzystane ze względu na brak złożonych wniosków.</w:t>
      </w:r>
    </w:p>
    <w:p>
      <w:pPr>
        <w:pStyle w:val="Normal"/>
        <w:spacing w:lineRule="auto" w:line="360"/>
        <w:jc w:val="both"/>
        <w:rPr>
          <w:sz w:val="20"/>
          <w:szCs w:val="20"/>
        </w:rPr>
      </w:pPr>
      <w:r>
        <w:rPr>
          <w:sz w:val="20"/>
          <w:szCs w:val="20"/>
        </w:rPr>
      </w:r>
    </w:p>
    <w:p>
      <w:pPr>
        <w:pStyle w:val="Tekstpodstawowy2"/>
        <w:spacing w:lineRule="auto" w:line="360"/>
        <w:ind w:firstLine="708"/>
        <w:rPr/>
      </w:pPr>
      <w:r>
        <w:rPr>
          <w:sz w:val="20"/>
          <w:szCs w:val="20"/>
        </w:rPr>
        <w:t>Rozdział 85420 Młodzieżowe ośrodki wychowawcze – plan wydatków wynosi 3.031.305,00 zł, wykonanie 3.008.116,21 zł, tj. 99,24 % , w tym:</w:t>
      </w:r>
    </w:p>
    <w:p>
      <w:pPr>
        <w:pStyle w:val="Tekstpodstawowy2"/>
        <w:numPr>
          <w:ilvl w:val="0"/>
          <w:numId w:val="5"/>
        </w:numPr>
        <w:spacing w:lineRule="auto" w:line="360"/>
        <w:rPr>
          <w:sz w:val="20"/>
          <w:szCs w:val="20"/>
        </w:rPr>
      </w:pPr>
      <w:r>
        <w:rPr>
          <w:sz w:val="20"/>
          <w:szCs w:val="20"/>
        </w:rPr>
        <w:t>wydatki osobowe – plan 2.507.000, zł, wykonanie 2.497.084,64 zł, tj. 99,60% - w ramach tej grupy wydatków, poza stałymi wynagrodzeniami nauczycieli-wychowawców i pozostałych pracowników, wypłacono nagrody jubileuszowe, dodatkowe wynagrodzenia roczne, dodatki wiejskie i mieszkaniowe, świadczenia bhp, dokonano odpisu na ZFŚS, wypłat z umów cywilno-prawnych, opłacono badania lekarskie pracowników oraz szkolenia pracowników administracji i obsługi;</w:t>
      </w:r>
    </w:p>
    <w:p>
      <w:pPr>
        <w:pStyle w:val="Tekstpodstawowy2"/>
        <w:numPr>
          <w:ilvl w:val="0"/>
          <w:numId w:val="5"/>
        </w:numPr>
        <w:spacing w:lineRule="auto" w:line="360"/>
        <w:rPr>
          <w:sz w:val="20"/>
          <w:szCs w:val="20"/>
        </w:rPr>
      </w:pPr>
      <w:r>
        <w:rPr>
          <w:sz w:val="20"/>
          <w:szCs w:val="20"/>
        </w:rPr>
        <w:t>wydatki rzeczowe – plan 505.305,00 zł, wykonanie 492.034,45 zł, tj. 97,37% - największą część stanowią wydatki na środki czystości na potrzeby obiektu, do higieny osobistej wychowanek, wydatki na zakup paliwa do samochodu służbowego, niezbędnej odzieży dla wychowanek; zakupy pomocy dydaktycznych w tym: podręczników, zeszytów, przyborów szkolnych, pomocy dydaktycznych na zajęcia lekcyjne i popołudniowe; zakup wyposażenia: urządzenie wielofunkcyjne, centrala telefoniczna, kuchenka gazowa; zakup energii: głównie oleju opałowego, energii elektrycznej oraz gazu i wody; w ramach tej grupy wydatków dokonywano również zakupu leków dla wychowanek, środków dezynfekcyjnych i produktów biobójczych, pokryto koszty wywozu nieczystości stałych i odprowadzenia ścieków oraz inne koszty związane z bieżącym prowadzeniem ośrodka; w 2014 r. wydatki dotyczyły także opłat rocznych za użytkowanie programów komputerowych oraz organizowania wypoczynku dla wychowanek pozostających w placówce podczas ferii zimowych i letnich;</w:t>
      </w:r>
    </w:p>
    <w:p>
      <w:pPr>
        <w:pStyle w:val="Tekstpodstawowy2"/>
        <w:numPr>
          <w:ilvl w:val="0"/>
          <w:numId w:val="5"/>
        </w:numPr>
        <w:spacing w:lineRule="auto" w:line="360"/>
        <w:rPr>
          <w:sz w:val="20"/>
          <w:szCs w:val="20"/>
        </w:rPr>
      </w:pPr>
      <w:r>
        <w:rPr>
          <w:sz w:val="20"/>
          <w:szCs w:val="20"/>
        </w:rPr>
        <w:t>wydatki remontowe – plan 19.000,00 zł, wykonanie 18.997,12 zł, tj. 99,98% - dokończono remont dachu (po termomodernizacji); pozostałe wydatki to bieżące remonty samochodu, sprzętu kuchennego, kserokopiarki, komputerów i instalacji elektrycznej.</w:t>
      </w:r>
    </w:p>
    <w:p>
      <w:pPr>
        <w:pStyle w:val="TextBodyIndent"/>
        <w:spacing w:lineRule="auto" w:line="360"/>
        <w:ind w:left="0" w:hanging="0"/>
        <w:rPr>
          <w:sz w:val="20"/>
          <w:szCs w:val="20"/>
        </w:rPr>
      </w:pPr>
      <w:r>
        <w:rPr>
          <w:sz w:val="20"/>
          <w:szCs w:val="20"/>
        </w:rPr>
      </w:r>
    </w:p>
    <w:p>
      <w:pPr>
        <w:pStyle w:val="TextBodyIndent"/>
        <w:spacing w:lineRule="auto" w:line="360"/>
        <w:ind w:left="0" w:firstLine="708"/>
        <w:rPr>
          <w:sz w:val="20"/>
          <w:szCs w:val="20"/>
        </w:rPr>
      </w:pPr>
      <w:r>
        <w:rPr>
          <w:sz w:val="20"/>
          <w:szCs w:val="20"/>
        </w:rPr>
        <w:t>Rozdział 85446 Dokształcanie i doskonalenie nauczycieli – plan 29.740,00 zł, wykonanie 29.576,62 zł, tj. 99,45%. Podział środków na placówki dokonany został w oparciu o plany w zakresie dokształcania nauczycieli złożone przez dyrektorów. Z ogólnej kwoty planu na dofinansowanie studiów, podnoszenie kwalifikacji na studiach podyplomowych wydatkowano 17.690,20 zł, natomiast na udział nauczycieli w kursach i szkoleniach (w tym koszty delegacji) oraz materiały szkoleniowe – 11.886,42 zł.</w:t>
      </w:r>
    </w:p>
    <w:p>
      <w:pPr>
        <w:pStyle w:val="TextBodyIndent"/>
        <w:spacing w:lineRule="auto" w:line="360"/>
        <w:ind w:left="0" w:firstLine="708"/>
        <w:rPr>
          <w:sz w:val="20"/>
          <w:szCs w:val="20"/>
        </w:rPr>
      </w:pPr>
      <w:r>
        <w:rPr>
          <w:sz w:val="20"/>
          <w:szCs w:val="20"/>
        </w:rPr>
      </w:r>
    </w:p>
    <w:p>
      <w:pPr>
        <w:pStyle w:val="TextBodyIndent"/>
        <w:spacing w:lineRule="auto" w:line="360"/>
        <w:ind w:left="360" w:firstLine="708"/>
        <w:rPr/>
      </w:pPr>
      <w:r>
        <w:rPr>
          <w:b/>
          <w:sz w:val="20"/>
          <w:szCs w:val="20"/>
        </w:rPr>
        <w:t>Jednostka</w:t>
        <w:tab/>
        <w:tab/>
        <w:tab/>
        <w:t>Plan  na  2014 r.</w:t>
        <w:tab/>
        <w:tab/>
        <w:t>Wykonanie</w:t>
        <w:tab/>
        <w:t xml:space="preserve">   %</w:t>
      </w:r>
    </w:p>
    <w:p>
      <w:pPr>
        <w:pStyle w:val="TextBodyIndent"/>
        <w:spacing w:lineRule="auto" w:line="360"/>
        <w:ind w:left="360" w:firstLine="708"/>
        <w:rPr/>
      </w:pPr>
      <w:r>
        <w:rPr>
          <w:sz w:val="20"/>
          <w:szCs w:val="20"/>
        </w:rPr>
        <w:t>MOW Samostrzel</w:t>
        <w:tab/>
        <w:tab/>
        <w:t xml:space="preserve">   22 540</w:t>
        <w:tab/>
        <w:t>,00</w:t>
        <w:tab/>
        <w:tab/>
        <w:t>22 510,20</w:t>
        <w:tab/>
        <w:t>99,87%</w:t>
      </w:r>
    </w:p>
    <w:p>
      <w:pPr>
        <w:pStyle w:val="TextBodyIndent"/>
        <w:spacing w:lineRule="auto" w:line="360"/>
        <w:ind w:left="360" w:firstLine="708"/>
        <w:rPr/>
      </w:pPr>
      <w:r>
        <w:rPr>
          <w:sz w:val="20"/>
          <w:szCs w:val="20"/>
        </w:rPr>
        <w:t>PPPP Nakło nad Notecią</w:t>
        <w:tab/>
        <w:t xml:space="preserve">     7 200,00</w:t>
        <w:tab/>
        <w:tab/>
        <w:t xml:space="preserve">  7 066,42 </w:t>
        <w:tab/>
        <w:t>98,14%</w:t>
      </w:r>
    </w:p>
    <w:p>
      <w:pPr>
        <w:pStyle w:val="TextBodyIndent"/>
        <w:spacing w:lineRule="auto" w:line="360"/>
        <w:ind w:left="360" w:firstLine="708"/>
        <w:rPr>
          <w:b/>
          <w:b/>
          <w:sz w:val="20"/>
          <w:szCs w:val="20"/>
        </w:rPr>
      </w:pPr>
      <w:r>
        <w:rPr>
          <w:b/>
          <w:sz w:val="20"/>
          <w:szCs w:val="20"/>
        </w:rPr>
        <w:t>Razem</w:t>
        <w:tab/>
        <w:tab/>
        <w:tab/>
        <w:t xml:space="preserve">   29 740,00</w:t>
        <w:tab/>
        <w:t xml:space="preserve">              29 576,62</w:t>
        <w:tab/>
        <w:t>99,45%</w:t>
      </w:r>
    </w:p>
    <w:p>
      <w:pPr>
        <w:pStyle w:val="TextBodyIndent"/>
        <w:spacing w:lineRule="auto" w:line="360"/>
        <w:ind w:left="0" w:firstLine="708"/>
        <w:rPr>
          <w:b/>
          <w:b/>
          <w:sz w:val="20"/>
          <w:szCs w:val="20"/>
        </w:rPr>
      </w:pPr>
      <w:r>
        <w:rPr>
          <w:b/>
          <w:sz w:val="20"/>
          <w:szCs w:val="20"/>
        </w:rPr>
      </w:r>
    </w:p>
    <w:p>
      <w:pPr>
        <w:pStyle w:val="TextBody"/>
        <w:ind w:firstLine="708"/>
        <w:rPr>
          <w:sz w:val="20"/>
          <w:szCs w:val="20"/>
        </w:rPr>
      </w:pPr>
      <w:r>
        <w:rPr>
          <w:sz w:val="20"/>
          <w:szCs w:val="20"/>
        </w:rPr>
        <w:t>Rozdział 85495 Pozostała działalność – plan 54.638,00 zł, wykonanie 13.638,00 zł, tj. 24,96%. Niskie wykonanie wynika z niewykorzystania środków zabezpieczonych na uzupełnienie braków na wydatki płacowe. Wykonanie związane jest z dokonaniem wymaganego odpisu na ZFŚS dla 9 nauczycieli emerytów i rencistów - byłych pracowników placówek prowadzonych przez powiat nakielski oraz montażem ławek przy skateparku w Szubinie. Podział odpisu na ZFŚŚ przedstawia poniższa tabela.</w:t>
      </w:r>
    </w:p>
    <w:p>
      <w:pPr>
        <w:pStyle w:val="TextBody"/>
        <w:ind w:firstLine="708"/>
        <w:rPr>
          <w:b/>
          <w:b/>
          <w:sz w:val="20"/>
          <w:szCs w:val="20"/>
        </w:rPr>
      </w:pPr>
      <w:r>
        <w:rPr>
          <w:b/>
          <w:sz w:val="20"/>
          <w:szCs w:val="20"/>
        </w:rPr>
      </w:r>
    </w:p>
    <w:p>
      <w:pPr>
        <w:pStyle w:val="TextBody"/>
        <w:ind w:firstLine="708"/>
        <w:rPr/>
      </w:pPr>
      <w:r>
        <w:rPr>
          <w:b/>
          <w:sz w:val="20"/>
          <w:szCs w:val="20"/>
        </w:rPr>
        <w:t>Rozdział 80195</w:t>
        <w:tab/>
        <w:tab/>
        <w:tab/>
        <w:t>Środki przydzielone</w:t>
        <w:tab/>
        <w:t>Wykonanie</w:t>
        <w:tab/>
        <w:t>%</w:t>
        <w:tab/>
        <w:t>Liczba osób</w:t>
      </w:r>
    </w:p>
    <w:p>
      <w:pPr>
        <w:pStyle w:val="TextBody"/>
        <w:ind w:firstLine="708"/>
        <w:rPr/>
      </w:pPr>
      <w:r>
        <w:rPr>
          <w:sz w:val="20"/>
          <w:szCs w:val="20"/>
        </w:rPr>
        <w:t>I LO Nakło nad Notecią</w:t>
        <w:tab/>
        <w:tab/>
        <w:t xml:space="preserve">          2 364,00</w:t>
        <w:tab/>
        <w:tab/>
        <w:t xml:space="preserve">   2 364,00</w:t>
        <w:tab/>
        <w:t>100,00</w:t>
        <w:tab/>
        <w:t xml:space="preserve">         2</w:t>
      </w:r>
    </w:p>
    <w:p>
      <w:pPr>
        <w:pStyle w:val="TextBody"/>
        <w:ind w:firstLine="708"/>
        <w:rPr/>
      </w:pPr>
      <w:r>
        <w:rPr>
          <w:sz w:val="20"/>
          <w:szCs w:val="20"/>
        </w:rPr>
        <w:t>PPPP Nakło nad Notecią</w:t>
        <w:tab/>
        <w:tab/>
        <w:t xml:space="preserve">          5 910,00</w:t>
        <w:tab/>
        <w:tab/>
        <w:t xml:space="preserve">   5 910,00</w:t>
        <w:tab/>
        <w:t xml:space="preserve">100,00 </w:t>
        <w:tab/>
        <w:t xml:space="preserve">         5</w:t>
      </w:r>
    </w:p>
    <w:p>
      <w:pPr>
        <w:pStyle w:val="TextBody"/>
        <w:ind w:firstLine="708"/>
        <w:rPr>
          <w:sz w:val="20"/>
          <w:szCs w:val="20"/>
        </w:rPr>
      </w:pPr>
      <w:r>
        <w:rPr>
          <w:sz w:val="20"/>
          <w:szCs w:val="20"/>
        </w:rPr>
        <w:t>ZSP Szubin</w:t>
        <w:tab/>
        <w:tab/>
        <w:tab/>
        <w:t xml:space="preserve">          2 364,00</w:t>
        <w:tab/>
        <w:tab/>
        <w:t xml:space="preserve">   2 364,00</w:t>
        <w:tab/>
        <w:t>100,00</w:t>
        <w:tab/>
        <w:t xml:space="preserve">         2</w:t>
      </w:r>
    </w:p>
    <w:p>
      <w:pPr>
        <w:pStyle w:val="TextBody"/>
        <w:ind w:firstLine="708"/>
        <w:rPr>
          <w:b/>
          <w:b/>
          <w:sz w:val="20"/>
          <w:szCs w:val="20"/>
        </w:rPr>
      </w:pPr>
      <w:r>
        <w:rPr>
          <w:b/>
          <w:sz w:val="20"/>
          <w:szCs w:val="20"/>
        </w:rPr>
        <w:t>Razem</w:t>
        <w:tab/>
        <w:tab/>
        <w:tab/>
        <w:tab/>
        <w:t xml:space="preserve">        10 638,00</w:t>
        <w:tab/>
        <w:tab/>
        <w:t xml:space="preserve"> 10 638,00</w:t>
        <w:tab/>
        <w:t>100,00</w:t>
        <w:tab/>
        <w:t xml:space="preserve">        10</w:t>
      </w:r>
      <w:r>
        <w:br w:type="page"/>
      </w:r>
    </w:p>
    <w:p>
      <w:pPr>
        <w:pStyle w:val="TextBody"/>
        <w:jc w:val="center"/>
        <w:rPr>
          <w:b/>
          <w:b/>
          <w:sz w:val="20"/>
          <w:szCs w:val="20"/>
        </w:rPr>
      </w:pPr>
      <w:r>
        <w:rPr>
          <w:b/>
          <w:sz w:val="20"/>
          <w:szCs w:val="20"/>
        </w:rPr>
      </w:r>
    </w:p>
    <w:p>
      <w:pPr>
        <w:pStyle w:val="Normal"/>
        <w:tabs>
          <w:tab w:val="clear" w:pos="708"/>
          <w:tab w:val="left" w:pos="3300" w:leader="none"/>
        </w:tabs>
        <w:spacing w:lineRule="auto" w:line="360"/>
        <w:rPr>
          <w:sz w:val="20"/>
          <w:szCs w:val="20"/>
        </w:rPr>
      </w:pPr>
      <w:r>
        <w:rPr>
          <w:sz w:val="20"/>
          <w:szCs w:val="2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firstLine="708"/>
      <w:jc w:val="center"/>
      <w:outlineLvl w:val="2"/>
    </w:pPr>
    <w:rPr>
      <w:b/>
      <w:bCs/>
      <w:sz w:val="36"/>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spacing w:lineRule="auto" w:line="360"/>
      <w:jc w:val="center"/>
      <w:outlineLvl w:val="4"/>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8"/>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Subtitle">
    <w:name w:val="Subtitle"/>
    <w:basedOn w:val="Normal"/>
    <w:next w:val="TextBody"/>
    <w:qFormat/>
    <w:pPr>
      <w:jc w:val="center"/>
    </w:pPr>
    <w:rPr>
      <w:b/>
      <w:bCs/>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podstawowy3">
    <w:name w:val="Tekst podstawowy 3"/>
    <w:basedOn w:val="Normal"/>
    <w:qFormat/>
    <w:pPr>
      <w:spacing w:lineRule="auto" w:line="360"/>
      <w:jc w:val="both"/>
    </w:pPr>
    <w:rPr>
      <w:sz w:val="22"/>
    </w:rPr>
  </w:style>
  <w:style w:type="paragraph" w:styleId="WWTekstpodstawowy2">
    <w:name w:val="WW-Tekst podstawowy 2"/>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28:00Z</dcterms:created>
  <dc:creator>Starostwo Powiatowe</dc:creator>
  <dc:description/>
  <cp:keywords/>
  <dc:language>en-US</dc:language>
  <cp:lastModifiedBy>Edyta Mulik</cp:lastModifiedBy>
  <cp:lastPrinted>2015-03-03T07:06:00Z</cp:lastPrinted>
  <dcterms:modified xsi:type="dcterms:W3CDTF">2015-03-03T06:21:00Z</dcterms:modified>
  <cp:revision>23</cp:revision>
  <dc:subject/>
  <dc:title>pppp</dc:title>
</cp:coreProperties>
</file>